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exact" w:line="300"/>
        <w:jc w:val="center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Zwykytekst"/>
        <w:spacing w:lineRule="exact" w:line="300"/>
        <w:jc w:val="center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  <w:t xml:space="preserve">INFORMACJA DODATKOWA </w:t>
      </w:r>
    </w:p>
    <w:p>
      <w:pPr>
        <w:pStyle w:val="Zwykytekst"/>
        <w:spacing w:lineRule="exact" w:line="300"/>
        <w:jc w:val="center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  <w:t>DO SKONSOLIDOWANEGO RAPORTU KWARTALNEGO (rozszerzonego)_GRUPY BUDIMEX za I kwartał 2005 roku</w:t>
      </w:r>
    </w:p>
    <w:p>
      <w:pPr>
        <w:pStyle w:val="Zwykytekst"/>
        <w:spacing w:lineRule="exact" w:line="300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W nawiązaniu do par. 98 ustęp 1-8 Rozporządzenia Rady Ministrów z dnia 21 marca 2005 roku w sprawie informacji bieżących i okresowych przekazywanych przez emitentów papierów wartościowych („Rozporządzenie”) Budimex SA („Emitent”) informuje, co następuje: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Heading1"/>
        <w:numPr>
          <w:ilvl w:val="0"/>
          <w:numId w:val="4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Zasady przyjęte przy sporządzaniu raportu </w:t>
      </w:r>
    </w:p>
    <w:p>
      <w:pPr>
        <w:pStyle w:val="Heading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a) Przedmiot działalności i rola Emitenta w Grupie Budimex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zedmiotem działalności Grupy Budimex są szeroko rozumiane usługi budowlano-montażowe wykonywane w systemie generalnego wykonawstwa w kraju i za granicą oraz w niewielkim zakresie działalność handlowa, usługi projektowe, usługi hotelarskie i inne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>Jednostką dominującą Grupy Budimex jest spółka Budimex SA. Podstawowym przedmiotem jej działalności jest wznoszenie kompletnych obiektów budowlanych lub ich części oraz inżynieria lądowa i wodna. W Grupie Budimex jednostka dominująca pełni rolę centrum doradczego, zarządzającego i finansowego. Realizacja tych trzech funkcji ma na celu: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zybki przepływ informacji w ramach struktury Grupy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zmocnienie efektywności gospodarki finansowo-pieniężnej poszczególnych spółek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umacnianie pozycji rynkowej Grupy.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1b) Zastosowane zasady rachunkowości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>Zgodnie z par. 91 ust. 2 Rozporządzenia sprawozdanie finansowe Budimex SA za I kwartał 2005 roku oraz dane porównywalne zostały sporządzone zgodnie z zasada rachunkowości obowiązującymi w Polsce, opisanymi we wprowadzeniu do sprawozdania finansowego za rok 2004.</w:t>
        <w:br/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Grupa Budimex zarówno w roku 2004 jak i w latach poprzednich nie sporządzała skonsolidowanych sprawozdań finansowych według Międzynarodowych Standardów Sprawozdawczości Finansowej („MSSF”). Skonsolidowane sprawozdanie finansowe Grupy Budimex za I kwartał 2005 roku oraz dane porównywalne zostały sporządzone zgodnie z Międzynarodowymi Standardami Sprawozdawczości Finansowej (MSSF). Przy sporządzaniu danych według MSSF zastosowano przepisy MSSF 1, choć przepisy tego standardu mogą być stosowane wyłącznie przy sporządzaniu pierwszego pełnego sprawozdania finansowego zgodnego z MSSF oraz wykorzystano najlepszą wiedzę o spodziewanych standardach i interpretacjach, faktach i okolicznościach oraz zasadach rachunkowości, które będą miały zastosowanie przy sporządzaniu pierwszego pełnego skonsolidowanego sprawozdania Grupy Budimex zgodnie z MSSF na 31 grudnia 2005 roku.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niżej przedstawiono następujące istotne różnice pomiędzy MSSF i dotychczas stosowanymi zasadami rachunkowości: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18"/>
          <w:szCs w:val="20"/>
        </w:rPr>
        <w:t xml:space="preserve">Wycena i amortyzacja wartości firmy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Zgodnie z MSSF z dniem przejścia na MSSF należy zaprzestać amortyzacji wartości firmy. Wartość firmy po pomniejszeniu o odpisy amortyzacyjne dokonane do tego dnia (tj. wartość netto) podlega corocznym testom na utratę wartości. </w:t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Rozpoznawanie i odpisywanie ujemnej wartości firmy 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Zgodnie z MSSF ujemna wartość firmy w momencie jej powstania jest jednorazowo odpisywana w przychody. Ujemna wartość firmy, która powstała przed dniem przejścia na MSSF podlega jednorazowemu odpisaniu na niepodzielony wynik z lat poprzednich, zwiększając kapitał własny. Ujemna wartość firmy powstała po dniu 1 stycznia 2004 roku odnoszona jest bezpośrednio do rachunku zysków i strat, zwiększając wynik finansowy.</w:t>
      </w:r>
    </w:p>
    <w:p>
      <w:pPr>
        <w:pStyle w:val="Tekst"/>
        <w:tabs>
          <w:tab w:val="clear" w:pos="708"/>
          <w:tab w:val="left" w:pos="2301" w:leader="none"/>
        </w:tabs>
        <w:rPr>
          <w:rFonts w:ascii="Verdana" w:hAnsi="Verdana" w:cs="Verdana"/>
          <w:sz w:val="18"/>
          <w:lang w:eastAsia="pl-PL"/>
        </w:rPr>
      </w:pPr>
      <w:r>
        <w:rPr>
          <w:rFonts w:cs="Verdana" w:ascii="Verdana" w:hAnsi="Verdana"/>
          <w:sz w:val="18"/>
          <w:lang w:eastAsia="pl-PL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Ujęcie skutków hiperinflacji 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Standard międzynarodowy „Sprawozdawczość w warunkach inflacji” wymaga, aby wykazywane w okresie hiperinflacji wartości aktywów i pasywów były wyrażone w cenach bieżących na koniec hiperinflacyjnego okresu sprawozdawczego i stanowiły podstawę do wyceny aktywów i pasywów w sprawozdaniach finansowych następnych okresów. </w:t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Polskie standardy rachunkowości nie przewidują uwzględniania efektów hiperinflacji przy sporządzaniu sprawozdań finansowych. </w:t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Skutki hiperinflacji dla Grupy Budimex odnoszą się zwłaszcza do wyceny rzeczowych aktywów trwałych oraz wartości kapitału zakładowego i kapitału zapasowego powstałego z nadwyżki ceny emisyjnej nad ceną nominalną akcji jednostki dominującej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Wycena rzeczowych aktywów trwałych </w:t>
      </w:r>
    </w:p>
    <w:p>
      <w:pPr>
        <w:pStyle w:val="Tekstpodstawowy2"/>
        <w:numPr>
          <w:ilvl w:val="0"/>
          <w:numId w:val="0"/>
        </w:numPr>
        <w:tabs>
          <w:tab w:val="clear" w:pos="708"/>
          <w:tab w:val="left" w:pos="5220" w:leader="none"/>
        </w:tabs>
        <w:spacing w:lineRule="atLeast" w:line="280" w:before="40" w:after="40"/>
        <w:ind w:left="720" w:hanging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MSR 16 zawiera odmienne zapisy dotyczące wyceny rzeczowego majątku trwałego w porównaniu z przepisami polskimi. Różnice te dotyczą w szczególności ujęcia wartości początkowej środków trwałych, zasad dokonywania odpisów amortyzacyjnych oraz przeszacowania środków trwałych nabytych przed i w okresie hiperinflacji. </w:t>
      </w:r>
    </w:p>
    <w:p>
      <w:pPr>
        <w:pStyle w:val="Tekst"/>
        <w:rPr>
          <w:rFonts w:ascii="Verdana" w:hAnsi="Verdana" w:cs="Verdana"/>
          <w:sz w:val="18"/>
          <w:szCs w:val="20"/>
          <w:lang w:eastAsia="pl-PL"/>
        </w:rPr>
      </w:pPr>
      <w:r>
        <w:rPr>
          <w:rFonts w:cs="Verdana" w:ascii="Verdana" w:hAnsi="Verdana"/>
          <w:sz w:val="18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Prawo wieczystego użytkowania gruntu</w:t>
      </w:r>
    </w:p>
    <w:p>
      <w:pPr>
        <w:pStyle w:val="Tekst"/>
        <w:rPr>
          <w:rFonts w:ascii="Verdana" w:hAnsi="Verdana" w:cs="Verdana"/>
          <w:sz w:val="18"/>
          <w:szCs w:val="20"/>
          <w:lang w:eastAsia="pl-PL"/>
        </w:rPr>
      </w:pPr>
      <w:r>
        <w:rPr>
          <w:rFonts w:cs="Verdana" w:ascii="Verdana" w:hAnsi="Verdana"/>
          <w:sz w:val="18"/>
          <w:szCs w:val="20"/>
          <w:lang w:eastAsia="pl-PL"/>
        </w:rPr>
      </w:r>
    </w:p>
    <w:p>
      <w:pPr>
        <w:pStyle w:val="Tekst"/>
        <w:ind w:left="708" w:hanging="0"/>
        <w:rPr>
          <w:rFonts w:ascii="Verdana" w:hAnsi="Verdana" w:cs="Verdana"/>
          <w:sz w:val="18"/>
          <w:lang w:eastAsia="pl-PL"/>
        </w:rPr>
      </w:pPr>
      <w:r>
        <w:rPr>
          <w:rFonts w:cs="Verdana" w:ascii="Verdana" w:hAnsi="Verdana"/>
          <w:sz w:val="18"/>
          <w:lang w:eastAsia="pl-PL"/>
        </w:rPr>
        <w:t>Grupa wykazywała w bilansie w pozycji „grunty” oraz „nieruchomości inwestycyjne” prawo wieczystego użytkowania gruntów nabyte oraz otrzymane nieodpłatnie na mocy decyzji administracyjnej. Zgodnie z zapisami MSSF prawo to nie może być uznane za składnik rzeczowych aktywów trwałych lecz powinno być rozpoznawane jako leasing operacyjny (zgodnie z MSR 17) lub być zaliczone do nieruchomości inwestycyjnych (MSR 40).</w:t>
      </w:r>
    </w:p>
    <w:p>
      <w:pPr>
        <w:pStyle w:val="Tekst"/>
        <w:ind w:left="708" w:hanging="0"/>
        <w:rPr>
          <w:rFonts w:ascii="Verdana" w:hAnsi="Verdana" w:cs="Verdana"/>
          <w:sz w:val="18"/>
          <w:lang w:eastAsia="pl-PL"/>
        </w:rPr>
      </w:pPr>
      <w:r>
        <w:rPr>
          <w:rFonts w:cs="Verdana" w:ascii="Verdana" w:hAnsi="Verdana"/>
          <w:sz w:val="18"/>
          <w:lang w:eastAsia="pl-PL"/>
        </w:rPr>
        <w:t xml:space="preserve">Ponieważ Grupa Budimex wycenia rzeczowe składniki majątku jak i nieruchomości inwestycyjne wg kosztu historycznego wyeliminowano w powiązaniu z kapitałem z aktualizacji wyceny tę część prawa wieczystego użytkowania, która rozpoznana została na podstawie znowelizowanej ustawy o rachunkowości i która zezwoliła na prezentację tego prawa w wartości godziwej (na podstawie operatów dokonanych przez rzeczoznawcę). </w:t>
      </w:r>
    </w:p>
    <w:p>
      <w:pPr>
        <w:pStyle w:val="Tekstpodstawowy2"/>
        <w:numPr>
          <w:ilvl w:val="0"/>
          <w:numId w:val="0"/>
        </w:numPr>
        <w:tabs>
          <w:tab w:val="clear" w:pos="708"/>
          <w:tab w:val="left" w:pos="5220" w:leader="none"/>
        </w:tabs>
        <w:spacing w:lineRule="atLeast" w:line="280" w:before="40" w:after="40"/>
        <w:ind w:left="708" w:hanging="0"/>
        <w:rPr>
          <w:rFonts w:ascii="Verdana" w:hAnsi="Verdana" w:cs="Verdana"/>
          <w:sz w:val="18"/>
          <w:lang w:eastAsia="pl-PL"/>
        </w:rPr>
      </w:pPr>
      <w:r>
        <w:rPr>
          <w:rFonts w:cs="Verdana" w:ascii="Verdana" w:hAnsi="Verdana"/>
          <w:sz w:val="18"/>
          <w:lang w:eastAsia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Wycena długoterminowych należności i zobowiązań</w:t>
      </w:r>
    </w:p>
    <w:p>
      <w:pPr>
        <w:pStyle w:val="Tekstpodstawowy2"/>
        <w:numPr>
          <w:ilvl w:val="0"/>
          <w:numId w:val="0"/>
        </w:numPr>
        <w:tabs>
          <w:tab w:val="clear" w:pos="708"/>
          <w:tab w:val="left" w:pos="5220" w:leader="none"/>
        </w:tabs>
        <w:spacing w:lineRule="atLeast" w:line="280" w:before="40" w:after="40"/>
        <w:ind w:left="720" w:hanging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Tekst"/>
        <w:ind w:left="708" w:hanging="0"/>
        <w:rPr>
          <w:rFonts w:ascii="Verdana" w:hAnsi="Verdana" w:cs="Verdana"/>
          <w:sz w:val="18"/>
          <w:lang w:eastAsia="pl-PL"/>
        </w:rPr>
      </w:pPr>
      <w:r>
        <w:rPr>
          <w:rFonts w:cs="Verdana" w:ascii="Verdana" w:hAnsi="Verdana"/>
          <w:sz w:val="18"/>
          <w:lang w:eastAsia="pl-PL"/>
        </w:rPr>
        <w:t>Zgodnie z MSSF 39 należności i zobowiązania długoterminowe, które nie są oprocentowane, podlegają dyskontowaniu i prezentowane są w sprawozdaniu finansowym według wartości bieżącej.  Dotychczas Grupa Budimex wykazywała w skonsolidowanym sprawozdaniu finansowym należności i zobowiązania długoterminowe z tytułu kaucji gwarancyjnych według wartości nominalnej.</w:t>
      </w:r>
    </w:p>
    <w:p>
      <w:pPr>
        <w:pStyle w:val="Tekst"/>
        <w:ind w:left="708" w:hanging="0"/>
        <w:rPr>
          <w:rFonts w:ascii="Verdana" w:hAnsi="Verdana" w:cs="Verdana"/>
          <w:sz w:val="18"/>
          <w:lang w:eastAsia="pl-PL"/>
        </w:rPr>
      </w:pPr>
      <w:r>
        <w:rPr>
          <w:rFonts w:cs="Verdana" w:ascii="Verdana" w:hAnsi="Verdana"/>
          <w:sz w:val="18"/>
          <w:lang w:eastAsia="pl-PL"/>
        </w:rPr>
        <w:t>Różnice pomiędzy wartościami nominalnymi należności lub zobowiązań długoterminowych, a ich wartościami bieżącymi, w okresie w którym powstały korygują odpowiednio przychody ze sprzedaży lub koszty operacyjne. Kwota dyskonta, która pomniejszyła wartość nominalną rozrachunków długoterminowych jest rozliczana w koszty lub przychody finansowe w następnych latach.</w:t>
      </w:r>
    </w:p>
    <w:p>
      <w:pPr>
        <w:pStyle w:val="Tekst"/>
        <w:rPr>
          <w:rFonts w:ascii="Verdana" w:hAnsi="Verdana" w:cs="Verdana"/>
          <w:sz w:val="18"/>
          <w:lang w:eastAsia="pl-PL"/>
        </w:rPr>
      </w:pPr>
      <w:r>
        <w:rPr>
          <w:rFonts w:cs="Verdana" w:ascii="Verdana" w:hAnsi="Verdana"/>
          <w:sz w:val="18"/>
          <w:lang w:eastAsia="pl-PL"/>
        </w:rPr>
      </w:r>
      <w:r>
        <w:br w:type="page"/>
      </w:r>
    </w:p>
    <w:p>
      <w:pPr>
        <w:pStyle w:val="Tekstpodstawowy2"/>
        <w:numPr>
          <w:ilvl w:val="0"/>
          <w:numId w:val="0"/>
        </w:numPr>
        <w:tabs>
          <w:tab w:val="clear" w:pos="708"/>
          <w:tab w:val="left" w:pos="5220" w:leader="none"/>
        </w:tabs>
        <w:spacing w:lineRule="atLeast" w:line="280" w:before="40" w:after="40"/>
        <w:ind w:left="708" w:hanging="0"/>
        <w:rPr>
          <w:rFonts w:ascii="Verdana" w:hAnsi="Verdana" w:cs="Verdana"/>
          <w:sz w:val="18"/>
          <w:lang w:eastAsia="pl-PL"/>
        </w:rPr>
      </w:pPr>
      <w:r>
        <w:rPr>
          <w:rFonts w:cs="Verdana" w:ascii="Verdana" w:hAnsi="Verdana"/>
          <w:sz w:val="18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FF"/>
          <w:sz w:val="18"/>
        </w:rPr>
      </w:pPr>
      <w:r>
        <w:rPr>
          <w:rFonts w:cs="Verdana" w:ascii="Verdana" w:hAnsi="Verdana"/>
          <w:color w:val="0000FF"/>
          <w:sz w:val="18"/>
        </w:rPr>
      </w:r>
    </w:p>
    <w:p>
      <w:pPr>
        <w:pStyle w:val="Heading1"/>
        <w:ind w:left="540" w:hanging="540"/>
        <w:rPr>
          <w:rFonts w:ascii="Verdana" w:hAnsi="Verdana" w:cs="Verdana"/>
          <w:sz w:val="1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746125</wp:posOffset>
            </wp:positionV>
            <wp:extent cx="5829300" cy="4161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</w:rPr>
        <w:t>1c)  Uzgodnienie skonsolidowanych danych finansowych według MSSF do poprzednio publikowanych skonsolidowanych danych finansowych zgodnych z polskimi zasadami rachunkowości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d) Zasady przyjęte do przeliczenia wybranych danych finansowych na euro</w:t>
      </w:r>
    </w:p>
    <w:p>
      <w:pPr>
        <w:pStyle w:val="Normal"/>
        <w:ind w:left="284" w:hanging="284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kstpodstawowywcity3"/>
        <w:spacing w:before="0" w:after="0"/>
        <w:ind w:left="284" w:hanging="284"/>
        <w:rPr>
          <w:rFonts w:ascii="Verdana" w:hAnsi="Verdana" w:cs="Verdana"/>
          <w:sz w:val="18"/>
          <w:lang w:eastAsia="pl-PL"/>
        </w:rPr>
      </w:pPr>
      <w:r>
        <w:rPr>
          <w:rFonts w:cs="Verdana" w:ascii="Verdana" w:hAnsi="Verdana"/>
          <w:sz w:val="18"/>
          <w:lang w:eastAsia="pl-PL"/>
        </w:rPr>
        <w:t>Wybrane dane finansowe zostały przeliczone na euro według następujących zasad:</w:t>
      </w:r>
    </w:p>
    <w:p>
      <w:pPr>
        <w:pStyle w:val="Tekstpodstawowywcity3"/>
        <w:spacing w:before="0" w:after="0"/>
        <w:ind w:left="284" w:hanging="284"/>
        <w:rPr>
          <w:rFonts w:ascii="Verdana" w:hAnsi="Verdana" w:cs="Verdana"/>
          <w:sz w:val="18"/>
          <w:lang w:eastAsia="pl-PL"/>
        </w:rPr>
      </w:pPr>
      <w:r>
        <w:rPr>
          <w:rFonts w:cs="Verdana" w:ascii="Verdana" w:hAnsi="Verdana"/>
          <w:sz w:val="18"/>
          <w:lang w:eastAsia="pl-PL"/>
        </w:rPr>
      </w:r>
    </w:p>
    <w:p>
      <w:pPr>
        <w:pStyle w:val="Teks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Verdana" w:hAnsi="Verdana" w:cs="Verdana"/>
          <w:sz w:val="18"/>
          <w:lang w:eastAsia="pl-PL"/>
        </w:rPr>
      </w:pPr>
      <w:r>
        <w:rPr>
          <w:rFonts w:cs="Verdana" w:ascii="Verdana" w:hAnsi="Verdana"/>
          <w:sz w:val="18"/>
          <w:lang w:eastAsia="pl-PL"/>
        </w:rPr>
        <w:t>poszczególne pozycje aktywów i pasywów – według średniego kursu ogłoszonego na dzień 31 marca 2005 roku – 4,0837 złotych/euro,</w:t>
      </w:r>
    </w:p>
    <w:p>
      <w:pPr>
        <w:pStyle w:val="Teks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Verdana" w:hAnsi="Verdana" w:cs="Verdana"/>
          <w:sz w:val="18"/>
          <w:lang w:eastAsia="pl-PL"/>
        </w:rPr>
      </w:pPr>
      <w:r>
        <w:rPr>
          <w:rFonts w:cs="Verdana" w:ascii="Verdana" w:hAnsi="Verdana"/>
          <w:sz w:val="18"/>
          <w:lang w:eastAsia="pl-PL"/>
        </w:rPr>
        <w:t>poszczególne pozycje rachunku zysków i strat oraz rachunku przepływów pieniężnych za pierwszy kwartał 2005 roku - według kursu stanowiącego średnią arytmetyczną średnich kursów ustalonych przez Narodowy Bank Polski na ostatni dzień każdego zakończonego miesiąca okresu od 1 stycznia do 31 marca 2005 roku – 4,0153 złotych/euro.</w:t>
      </w:r>
    </w:p>
    <w:p>
      <w:pPr>
        <w:pStyle w:val="Teks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Verdana" w:hAnsi="Verdana" w:cs="Verdana"/>
          <w:sz w:val="18"/>
          <w:lang w:eastAsia="pl-PL"/>
        </w:rPr>
      </w:pPr>
      <w:r>
        <w:rPr>
          <w:rFonts w:cs="Verdana" w:ascii="Verdana" w:hAnsi="Verdana"/>
          <w:sz w:val="18"/>
          <w:lang w:eastAsia="pl-PL"/>
        </w:rPr>
        <w:t>poszczególne pozycje aktywów i pasywów porównywalnych danych finansowych 2004 roku - według średniego kursu ogłoszonego na dzień 31 marca 2004 roku – 4,7455 złotych/euro,</w:t>
      </w:r>
    </w:p>
    <w:p>
      <w:pPr>
        <w:pStyle w:val="Teks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Verdana" w:hAnsi="Verdana" w:cs="Verdana"/>
          <w:sz w:val="18"/>
          <w:lang w:eastAsia="pl-PL"/>
        </w:rPr>
      </w:pPr>
      <w:r>
        <w:rPr>
          <w:rFonts w:cs="Verdana" w:ascii="Verdana" w:hAnsi="Verdana"/>
          <w:sz w:val="18"/>
          <w:lang w:eastAsia="pl-PL"/>
        </w:rPr>
        <w:t>poszczególne pozycje rachunku zysków i strat oraz rachunku przepływów pieniężnych porównywalnych danych finansowych za pierwszy kwartał 2004 roku - według kursu stanowiącego średnią arytmetyczną średnich kursów ustalonych przez Narodowy Bank Polski na ostatni dzień każdego zakończonego miesiąca okresu od 1 stycznia do 31 marca 2004 roku – 4,7938 złotych/euro.</w:t>
      </w:r>
    </w:p>
    <w:p>
      <w:pPr>
        <w:pStyle w:val="Normal"/>
        <w:jc w:val="both"/>
        <w:rPr>
          <w:rFonts w:ascii="Verdana" w:hAnsi="Verdana" w:cs="Verdana"/>
          <w:sz w:val="18"/>
          <w:lang w:eastAsia="pl-PL"/>
        </w:rPr>
      </w:pPr>
      <w:r>
        <w:rPr>
          <w:rFonts w:cs="Verdana" w:ascii="Verdana" w:hAnsi="Verdana"/>
          <w:sz w:val="18"/>
          <w:lang w:eastAsia="pl-PL"/>
        </w:rPr>
      </w:r>
      <w:r>
        <w:br w:type="page"/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Zmiany w strukturze Grupy Budimex w I kwartale 2005 roku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I kwartale 2005 roku spółka Budimex Nieruchomości (zależna w 100% od Budimeksu SA) realizując strategię rozwoju działalności deweloperskiej utworzyła następujące spółki celowe: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Budimex Bajeczna Sp. z o.o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Budimex Chełmska Sp. z o.o.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Budimex Malborska Sp. z o.o.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Budimex Nad Wilgą Sp. z o.o.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Budimex Nieruchomości Inwestycje Sp. z o.o.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Budimex Olbrachta Sp. z o.o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Poza wymienionym powyżej utworzeniem spółek nie nastąpiły istotne zmiany w stanie inwestycji długoterminowych Grupy w okresie I kwartału 2005 roku. W okresie objętym raportem nie miały miejsca zmiany w strukturze Emitenta lub połączenia jednostek Grupy oraz nie zaniechano istotnej działalności.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kst"/>
        <w:spacing w:before="0" w:after="0"/>
        <w:rPr>
          <w:rFonts w:ascii="Verdana" w:hAnsi="Verdana" w:cs="Verdana"/>
          <w:sz w:val="18"/>
          <w:lang w:eastAsia="pl-PL"/>
        </w:rPr>
      </w:pPr>
      <w:r>
        <w:rPr>
          <w:rFonts w:cs="Verdana" w:ascii="Verdana" w:hAnsi="Verdana"/>
          <w:sz w:val="18"/>
          <w:lang w:eastAsia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pis czynników i zdarzeń mających znaczący wpływ na osiągnięte wyniki finansowe Grupy Budimex oraz informacje o korektach z tytułu rezerw, rezerwie i aktywach z tytułu odroczonego podatku dochodowego oraz dokonanych odpisach aktualizujących wartość składników aktywów.</w:t>
      </w:r>
    </w:p>
    <w:p>
      <w:pPr>
        <w:pStyle w:val="Normal"/>
        <w:ind w:left="426" w:hanging="426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Grupa Budimex w pierwszym kwartale 2005 roku uzyskała przychody ze sprzedaży w wysokości 403.605 tysięcy złotych, co stanowi znaczący wzrost (o 29,9%) w porównaniu do przychodów uzyskanych w pierwszym kwartale 2003 roku. Wzrost sprzedaży w okresie trzech miesięcy bieżącego roku w stosunku do analogicznego okresu poprzedniego roku jest pochodną trendu wzrostowego zapoczątkowanego w drugiej połowie 2004 roku, wynikającego z ożywienia na rynku budowlanym, mającym przełożenie na wzrost portfela zleceń dla spółek Grupy. Produkcja i sprzedaż usług budowlanych uzależnione są w dużej mierze od warunków pogodowych, dlatego też sprzedaż pierwszego kwartału jest zazwyczaj znacząco niższa od średnich wartości sprzedaży w następnych kwartałach. 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Zysk brutto ze sprzedaży w pierwszym kwartale 2005 roku wyniósł 27.012 tysiące złotych, natomiast w porównywalnym okresie roku 2004 osiągnął wartość 25.571 tysięcy złotych. Rentowność brutto sprzedaży za pierwszy kwartał 2004 roku wyniosła zatem 6,7%, w analogicznym okresie w roku poprzednim rentowność sprzedaży wynosiła 8,2%.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iższa rentowność wynika przede wszystkim z faktu , iż obecnie realizowane kontrakty zostały zawarte w okresie głębokiej dekoniunktury i ostrej konkurencji roku poprzedniego, na co dodatkowo nałożył się wzrost cen niektórych podstawowych materiałów i komponentów budowlanych.</w:t>
      </w:r>
    </w:p>
    <w:p>
      <w:pPr>
        <w:pStyle w:val="Tekstpodstawowy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kstpodstawowy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Koszty ogólnego zarządu w okresie 3 miesięcy 2005 roku były nieznacznie wyższe niż koszty poniesione w analogicznym okresie 2004 roku o 453 tysięcy złotych, natomiast koszty sprzedaży były niższe o 607 tysięcy złotych. W wartościach bezwzględnych łączne koszty sprzedaży i ogólnego zarządu w okresie 3 miesięcy 2005 roku były nieznacznie niższe (o 154 tysiące złotych) w porównaniu z analogicznym okresem 2004 roku. Utrzymanie kosztów administracyjnych na poziomie pierwszego kwartału ubiegłego roku przy jednoczesnym znaczącym wzroście sprzedaży w analogicznym okresie 2005 roku poprawiło wskaźnik udziału tych kosztów w sprzedaży ogółem z 10,6% w pierwszym kwartale 2004 do 8,1% w bieżącym roku. </w:t>
      </w:r>
    </w:p>
    <w:p>
      <w:pPr>
        <w:pStyle w:val="Tekstpodstawowy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kstpodstawowy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zostałe przychody operacyjne w okresie 3 miesięcy 2005 roku wyniosły 6.393 tysięcy złotych. Główne pozycje stanowiły: otrzymane odszkodowania i kary umowne w kwocie 2.787 tysięcy złotych, odwrócenie odpisów aktualizujących należności wątpliwe w kwocie 1.673 tysięcy złotych, rzeczowych aktywów trwałych w wysokości 531 tysięcy złotych oraz zapasów na kwotę 708 tysięcy złotych. Ponadto spółki Grupy dokonały zbycia składników rzeczowego majątku trwałego, z którego osiągnęły ogólny zysk w wysokości 384 tysięcy złotych.</w:t>
      </w:r>
    </w:p>
    <w:p>
      <w:pPr>
        <w:pStyle w:val="Tekstpodstawowy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kstpodstawowy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zostałe koszty operacyjne w okresie pierwszego kwartału 2005 roku wyniosły 6.715 tysięcy złotych, z czego 2.186 tysięcy złotych stanowiły koszty z tytułu odpisów aktualizujących wartość należności, natomiast 2.637 tysięcy złotych zapłacone odszkodowania i kary umowne.</w:t>
      </w:r>
    </w:p>
    <w:p>
      <w:pPr>
        <w:pStyle w:val="Tekstpodstawowy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kstpodstawowy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okresie 3 miesięcy 2005 roku Grupa poniosła stratę z działalności operacyjnej w wysokości 6.020 tysięcy złotych. W porównywalnym okresie 2004 roku Grupa poniosła stratę na działalności operacyjnej w wysokości 3.653 tysięcy złotych.</w:t>
      </w:r>
    </w:p>
    <w:p>
      <w:pPr>
        <w:pStyle w:val="Tekstpodstawowy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kstpodstawowy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okresie pierwszego kwartału 2005 roku Grupa osiągnęła zysk na działalności finansowej wynoszący 7.176 tysięcy złotych, podczas gdy w  porównywalnym okresie roku poprzedniego zysk ten wyniósł 756 tysięcy złotych. Na zysk osiągnięty w pierwszym kwartale 2005 roku wpłynęły głównie  przychody odsetkowe netto w wysokości 4.653 tysiące złotych, zysk z rozliczenia transakcji terminowych w wysokości 2.275 tysięcy złotych, wycena instrumentów finansowych według ich wartości rynkowej w kwocie 7.073 tysiące złotych, oraz nadwyżka dodatnich różnic kursowych nad ujemnymi w wysokości netto 2.014 tysięcy złotych. Negatywny wpływ na wynik finansowy miały odnotowane w kosztach zapłacone przez spółki Grupy prowizje bankowe od gwarancji i kredytów w wysokości 2.041 tysięcy. </w:t>
      </w:r>
    </w:p>
    <w:p>
      <w:pPr>
        <w:pStyle w:val="Tekstpodstawowy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kstpodstawowy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ysk brutto za okres trzech miesięcy 2005 roku wyniósł 823 tysiące złotych, podczas gdy w porównywalnym okresie 2004 roku Grupa odnotowała stratę brutto w wysokości 2.879 tysięcy złotych.</w:t>
      </w:r>
    </w:p>
    <w:p>
      <w:pPr>
        <w:pStyle w:val="Tekstpodstawowy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kstpodstawowy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datek dochodowy za 3 miesiące 2005 roku wyniósł 782 tysiące złotych, w tym:</w:t>
      </w:r>
    </w:p>
    <w:p>
      <w:pPr>
        <w:pStyle w:val="Tekstpodstawowy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kstpodstawowy2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zęść bieżąca 3.050 tysięcy złotych,</w:t>
      </w:r>
    </w:p>
    <w:p>
      <w:pPr>
        <w:pStyle w:val="Tekstpodstawowy2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zęść odroczona (2.268) tysięcy złotych.</w:t>
      </w:r>
    </w:p>
    <w:p>
      <w:pPr>
        <w:pStyle w:val="Tekstpodstawowy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a dzień 31 marca 2005 roku Grupa rozpoznała aktywa z tytułu odroczonego podatku dochodowego w wysokości 97.238 tysięcy złotych oraz rezerwę na odroczony podatek dochodowy w wysokości 53.093 tysiące złotych, podczas gdy na dzień 31 grudnia 2004 roku Grupa wykazywała aktywa z tego tytułu w kwocie 90.683 tysięcy złotych i rezerwę w wysokości 49.417 tysięcy złotych. Aktywa i rezerwa z tytułu odroczonego podatku dochodowego w Grupie Budimex wynikają głównie ze specyfiki rozliczeń kontraktów budowlanych, gdzie moment uznania kosztu za poniesiony i przychodu za zrealizowany są różne w ujęciu podatkowym i księgowym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ysk netto przypisany akcjonariuszom Grupy Budimex wyniósł w pierwszym kwartale 2005 roku 166 tysięcy złotych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/>
          <w:sz w:val="18"/>
        </w:rPr>
        <w:t>Informacje o przychodach i wynikach segmentów branżowych Grupy (podział podstawowy)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highlight w:val="yellow"/>
        </w:rPr>
      </w:pPr>
      <w:r>
        <w:rPr>
          <w:rFonts w:cs="Verdana" w:ascii="Verdana" w:hAnsi="Verdana"/>
          <w:b/>
          <w:sz w:val="18"/>
          <w:highlight w:val="yellow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highlight w:val="yellow"/>
        </w:rPr>
      </w:pPr>
      <w:r>
        <w:rPr>
          <w:rFonts w:cs="Verdana" w:ascii="Verdana" w:hAnsi="Verdana"/>
          <w:b/>
          <w:sz w:val="18"/>
          <w:highlight w:val="yellow"/>
        </w:rPr>
      </w:r>
    </w:p>
    <w:tbl>
      <w:tblPr>
        <w:tblW w:w="991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1265"/>
        <w:gridCol w:w="1651"/>
        <w:gridCol w:w="1419"/>
        <w:gridCol w:w="1445"/>
        <w:gridCol w:w="1600"/>
      </w:tblGrid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ne w tysiącach złotych</w:t>
            </w:r>
          </w:p>
        </w:tc>
      </w:tr>
      <w:tr>
        <w:trPr>
          <w:trHeight w:val="8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870" w:hanging="0"/>
              <w:rPr>
                <w:rFonts w:eastAsia="Arial Unicode MS" w:cs="Arial Unicode MS"/>
              </w:rPr>
            </w:pPr>
            <w:r>
              <w:rPr/>
              <w:t>Nazwa segmentu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ziałalność budowlana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rządzanie nieruchomościami i działalność deweloperska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została działalność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rekty konsolidacyjn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konsolidowane dane finansowe</w:t>
            </w:r>
          </w:p>
        </w:tc>
      </w:tr>
      <w:tr>
        <w:trPr>
          <w:trHeight w:val="420" w:hRule="atLeast"/>
        </w:trPr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zychody ze sprzedaży produktów, towarów i materiałów</w:t>
            </w:r>
          </w:p>
        </w:tc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kwartał 2005 roku</w:t>
            </w:r>
          </w:p>
        </w:tc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.030</w:t>
            </w:r>
          </w:p>
        </w:tc>
        <w:tc>
          <w:tcPr>
            <w:tcW w:w="1651" w:type="dxa"/>
            <w:tcBorders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09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ind w:right="190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923</w:t>
            </w:r>
          </w:p>
        </w:tc>
        <w:tc>
          <w:tcPr>
            <w:tcW w:w="1445" w:type="dxa"/>
            <w:tcBorders>
              <w:right w:val="single" w:sz="4" w:space="0" w:color="000000"/>
            </w:tcBorders>
          </w:tcPr>
          <w:p>
            <w:pPr>
              <w:pStyle w:val="Normal"/>
              <w:ind w:right="195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7.438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3.60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kwartał 2004 roku</w:t>
            </w:r>
          </w:p>
        </w:tc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.419</w:t>
            </w:r>
          </w:p>
        </w:tc>
        <w:tc>
          <w:tcPr>
            <w:tcW w:w="1651" w:type="dxa"/>
            <w:tcBorders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75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ind w:right="190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047</w:t>
            </w:r>
          </w:p>
        </w:tc>
        <w:tc>
          <w:tcPr>
            <w:tcW w:w="1445" w:type="dxa"/>
            <w:tcBorders>
              <w:right w:val="single" w:sz="4" w:space="0" w:color="000000"/>
            </w:tcBorders>
          </w:tcPr>
          <w:p>
            <w:pPr>
              <w:pStyle w:val="Normal"/>
              <w:ind w:right="195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7.536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.682</w:t>
            </w:r>
          </w:p>
        </w:tc>
      </w:tr>
      <w:tr>
        <w:trPr>
          <w:trHeight w:val="165" w:hRule="atLeast"/>
        </w:trPr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ind w:right="190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>
              <w:right w:val="single" w:sz="4" w:space="0" w:color="000000"/>
            </w:tcBorders>
          </w:tcPr>
          <w:p>
            <w:pPr>
              <w:pStyle w:val="Normal"/>
              <w:ind w:right="195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ysk/(strata) netto</w:t>
            </w:r>
          </w:p>
        </w:tc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651" w:type="dxa"/>
            <w:tcBorders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ind w:right="190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45" w:type="dxa"/>
            <w:tcBorders>
              <w:right w:val="single" w:sz="4" w:space="0" w:color="000000"/>
            </w:tcBorders>
          </w:tcPr>
          <w:p>
            <w:pPr>
              <w:pStyle w:val="Normal"/>
              <w:ind w:right="195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kwartał 2005 roku</w:t>
            </w:r>
          </w:p>
        </w:tc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.088</w:t>
            </w:r>
          </w:p>
        </w:tc>
        <w:tc>
          <w:tcPr>
            <w:tcW w:w="1651" w:type="dxa"/>
            <w:tcBorders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845</w:t>
            </w:r>
          </w:p>
        </w:tc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ind w:right="190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568</w:t>
            </w:r>
          </w:p>
        </w:tc>
        <w:tc>
          <w:tcPr>
            <w:tcW w:w="1445" w:type="dxa"/>
            <w:tcBorders>
              <w:right w:val="single" w:sz="4" w:space="0" w:color="000000"/>
            </w:tcBorders>
          </w:tcPr>
          <w:p>
            <w:pPr>
              <w:pStyle w:val="Normal"/>
              <w:ind w:right="195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.148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kwartał 2004 roku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9.87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1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9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5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5.001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Czynniki, które będą miały wpływ na osiągnięte przez Grupę wyniki w perspektywie co najmniej kolejnego kwartału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o najważniejszych czynników, mogących mieć wpływ na sytuację finansową Grupy w perspektywie co najmniej kolejnego kwartału należy zaliczyć: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olepszającą się sytuację w branży budowlanej, odzwierciedloną w rosnącym portfelu zamówień Grupy,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</w:rPr>
        <w:t xml:space="preserve">tempo i kierunki wykorzystania środków pomocowych w ramach programów ISPA i PHARE, służących finansowaniu dostosowania infrastruktury krajowej do standardów Unii Europejskiej,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kontynuację dostosowania struktury sprzedaży Grupy do zmieniających się warunków rynkowych (koncentracja działalności w sektorach mających najlepsze perspektywy rozwoju m.in. budownictwie lądowo-inżynieryjnym i użyteczności publicznej),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ntensyfikację działań akwizycyjnych na rynkach Europy Środkowo-Wschodniej oraz w Niemczech,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okończenie restrukturyzacji Grupy Budimex, polegającej na sprzedaży spółek niezwiązanych z podstawową działalnością Grupy,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ntensyfikację działań zmierzających do odzyskania należności trudnościągalnych, które zostały objęte odpisami aktualizującymi oraz wzmocnienia kontroli operacyjnej i finansowej w ramach realizowanych kontraktów,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mienność kursów walutowych, które wpływają na wysokość przychodów ze sprzedaży i kosztów działalności operacyjnej oraz wynik z wyceny i rozliczenia walutowych transakcji terminowych w działalności finansowej,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</w:rPr>
        <w:t>poziom cen materiałów budowlanych, a szczególnie stali wpływający na wysokość kosztów bezpośrednich realizowanych kontraktów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Najważniejsze zdarzenia za okres I kwartału 2005 roku oraz znaczące zdarzenia po dniu 31 marca 2005 roku.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ZAWARTE ZNACZĄCE KONTRAKTY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</w:rPr>
        <w:t>W dniu 6 stycznia 2005 roku</w:t>
      </w:r>
      <w:r>
        <w:rPr>
          <w:rFonts w:cs="Verdana" w:ascii="Verdana" w:hAnsi="Verdana"/>
          <w:sz w:val="18"/>
        </w:rPr>
        <w:t xml:space="preserve"> Budimex Dromex SA w konsorcjum z Cadagua SA podpisał z Miastem Jelenia Góra kontrakt na zaopatrzenie w wodę i oczyszczanie ścieków w Jeleniej Górze - budowa Zakładu Uzdatniania Wody, o wartości 14.142 tysiące euro (58.311 tysięcy złotych)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</w:rPr>
        <w:t>W dniu 18 stycznia 2005 roku</w:t>
      </w:r>
      <w:r>
        <w:rPr>
          <w:rFonts w:cs="Verdana" w:ascii="Verdana" w:hAnsi="Verdana"/>
          <w:sz w:val="18"/>
        </w:rPr>
        <w:t xml:space="preserve"> konsorcjum Budimeksu  Dromex SA  i DB Projekt Sp. z o.o. podpisało  z Towarzystwem Budownictwa Społecznego Warszawa Bielany  kontrakt na zaprojektowanie i budowę zespołu mieszkaniowego przy ul. Libawskiej w Warszawie. Wartość kontraktu wynosi  31.873 tysiące złotych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</w:rPr>
        <w:t>W dniu  20 stycznia 2005 roku</w:t>
      </w:r>
      <w:r>
        <w:rPr>
          <w:rFonts w:cs="Verdana" w:ascii="Verdana" w:hAnsi="Verdana"/>
          <w:sz w:val="18"/>
        </w:rPr>
        <w:t xml:space="preserve"> Budimex  Dromex SA podpisał ze Związkiem Komunalnym Gmin "Czyste Miasto, Czysta Gmina"  kontrakt na zaprojektowanie i budowę hal przyjęcia i sortowania odpadów oraz intensywnego kompostowania wraz z liniami technologicznymi w Prażuchach Nowych koło Kalisza. Wartość kontraktu wynosi  9.681 tysięcy  euro (39.775 tysięcy  złotych)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</w:rPr>
        <w:t>W dniu 9 lutego 2005 roku</w:t>
      </w:r>
      <w:r>
        <w:rPr>
          <w:rFonts w:cs="Verdana" w:ascii="Verdana" w:hAnsi="Verdana"/>
          <w:sz w:val="18"/>
        </w:rPr>
        <w:t xml:space="preserve"> konsorcjum Budimeksu SA, Cadagua SA i Ferrovial Agroman SA podpisało  z miastem Poznań i Aquanet Sp z o.o. kontrakt na zagospodarowanie biogazu i termiczne suszenie osadów dla Centralnej Oczyszczalni Ścieków. Wartość kontraktu wynosi 32.153 tysiące euro (144.684 tysiące złotych)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</w:rPr>
        <w:t>W dniu 13 marca 2005 roku</w:t>
      </w:r>
      <w:r>
        <w:rPr>
          <w:rFonts w:cs="Verdana" w:ascii="Verdana" w:hAnsi="Verdana"/>
          <w:sz w:val="18"/>
        </w:rPr>
        <w:t xml:space="preserve"> Budimex Dromex  SA podpisał z Agencją Rozwoju Miasta SA  kontrakt na budowę Krakowskiego Centrum Komunikacyjnego (przebudowa ulicy Pawiej w Krakowie). Wartość kontraktu wynosi 40.089  tysięcy złotych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</w:rPr>
        <w:t>W dniu 29 kwietnia 2005 roku</w:t>
      </w:r>
      <w:r>
        <w:rPr>
          <w:rFonts w:cs="Verdana" w:ascii="Verdana" w:hAnsi="Verdana"/>
          <w:sz w:val="18"/>
        </w:rPr>
        <w:t xml:space="preserve"> Budimex Dromex SA zawarł z Generalną Dyrekcją Dróg Krajowych i Autostrad kontrakt na realizację obwodnicy miasta Sławno. Wartość kontraktu wynosi 36.432 tysiące złotych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</w:rPr>
        <w:t>W dniu 28 kwietnia 2005 roku</w:t>
      </w:r>
      <w:r>
        <w:rPr>
          <w:rFonts w:cs="Verdana" w:ascii="Verdana" w:hAnsi="Verdana"/>
          <w:sz w:val="18"/>
        </w:rPr>
        <w:t xml:space="preserve"> Budimex Dromex SA zawarł z Generalną Dyrekcją Dróg Krajowych i Autostrad kontrakt na realizację II etapu obwodnicy miasta Dobrodzień. Wartość kontraktu wynosi 36.432 tysiące złotych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</w:rPr>
        <w:t>W dniu 4 maja 2005 roku</w:t>
      </w:r>
      <w:r>
        <w:rPr>
          <w:rFonts w:cs="Verdana" w:ascii="Verdana" w:hAnsi="Verdana"/>
          <w:sz w:val="18"/>
        </w:rPr>
        <w:t xml:space="preserve"> Budimex SA zawarł warunkowy kontrakt z Targowyj kwartał - Nosowsybirsk Sp. z o.o. na budowę  Centrum Handlowo Usługowego Nowosybirski. Wartość kontraktu wynosi 52.496  tysięcy USD (171.697 tysięcy złotych)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</w:rPr>
        <w:t>W dniu 5 maja 2005 roku</w:t>
      </w:r>
      <w:r>
        <w:rPr>
          <w:rFonts w:cs="Verdana" w:ascii="Verdana" w:hAnsi="Verdana"/>
          <w:sz w:val="18"/>
        </w:rPr>
        <w:t xml:space="preserve"> Budimex Dromex SA podpisał z Ceramica Marconi Sp. z o.o. kontrakt na budowę fabryki płytek ceramicznych w  Piechowicach  koło Wrocławia. Wartość kontraktu wynosi 39.700 tysięcy złotych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INNE WAŻNE ZDARZENIA (W TYM TRANSAKCJE W RAMACH GRUPY BUDIMEX)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</w:rPr>
        <w:t>W dniu 3 marca 2005 roku</w:t>
      </w:r>
      <w:r>
        <w:rPr>
          <w:rFonts w:cs="Verdana" w:ascii="Verdana" w:hAnsi="Verdana"/>
          <w:sz w:val="18"/>
        </w:rPr>
        <w:t xml:space="preserve">  Rada Nadzorcza Budimeksu SA przyjęła rezygnację pana Tomasza Jankowskiego ze stanowiska członka zarządu spółki Budimex SA. Pan Tomasz Jankowski nadal pełni podjęte w dniu 3 października 2003 roku obowiązki dyrektora handlowego i wiceprezesa zarządu Budimeksu Dromeksu SA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Informacje dotyczące emisji, wykupu oraz spłaty dłużnych i kapitałowych papierów wartościowych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</w:rPr>
        <w:t>W dniu 22 marca 2005 roku</w:t>
      </w:r>
      <w:r>
        <w:rPr>
          <w:rFonts w:cs="Verdana" w:ascii="Verdana" w:hAnsi="Verdana"/>
          <w:sz w:val="18"/>
        </w:rPr>
        <w:t xml:space="preserve"> Budimex SA dokonała XV emisji niezabezpieczonych obligacji imiennych z propozycją ich nabycia skierowaną do Autostrady Południe SA (spółki stowarzyszonej z Budimeksem SA). Celem  emisji obligacji było finansowanie kapitału obrotowego, w tym wykup XIV emisji niezabezpieczonych imiennych obligacji Budimeksu SA. W wyniku emisji poziom zadłużenia Budimex SA nie został zwiększony. Wielkość emisji wyniosła 7.500 tysięcy złotych.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W okresie I kwartału 2005 roku Budimex SA nie dokonywała emisji kapitałowych papierów wartościowych. 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Stanowisko Zarządu odnośnie do możliwości zrealizowania wcześniej publikowanych prognoz wyników na dany rok, w świetle wyników zaprezentowanych w raporcie kwartalnym w stosunku do wyników prognozowanych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Budimex SA nie publikował prognoz wyników.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/>
          <w:sz w:val="18"/>
        </w:rPr>
        <w:t>Wskazanie akcjonariuszy posiadających bezpośrednio lub pośrednio poprzez podmioty zależne co najmniej 5% ogólnej liczby głosów na walnym zgromadzeniu Budimex SA na dzień 12 maja 2005 roku (</w:t>
      </w:r>
      <w:r>
        <w:rPr>
          <w:rFonts w:cs="Verdana" w:ascii="Verdana" w:hAnsi="Verdana"/>
          <w:b/>
          <w:i/>
          <w:sz w:val="18"/>
        </w:rPr>
        <w:t>przekazania raportu kwartalnego</w:t>
      </w:r>
      <w:r>
        <w:rPr>
          <w:rFonts w:cs="Verdana" w:ascii="Verdana" w:hAnsi="Verdana"/>
          <w:b/>
          <w:sz w:val="18"/>
        </w:rPr>
        <w:t>) wraz ze wskazaniem liczby posiadanych przez te podmioty akcji, ich procentowego udziału w kapitale zakładowym, liczby głosów z nich wynikających i ich procentowego udziału w ogólnej liczbie głosów na walnym zgromadzeniu oraz wskazanie zmian w strukturze własności znacznych pakietów akcji Budimex SA w okresie od przekazania poprzedniego raportu kwartalnego to jest od dnia 24 lutego 2005 roku.</w:t>
      </w:r>
    </w:p>
    <w:p>
      <w:pPr>
        <w:pStyle w:val="TextBody"/>
        <w:spacing w:lineRule="exact" w:line="300"/>
        <w:rPr>
          <w:rFonts w:ascii="Verdana" w:hAnsi="Verdana" w:cs="Verdana"/>
          <w:b/>
          <w:b/>
          <w:color w:val="0000FF"/>
          <w:sz w:val="18"/>
        </w:rPr>
      </w:pPr>
      <w:r>
        <w:rPr>
          <w:rFonts w:cs="Verdana" w:ascii="Verdana" w:hAnsi="Verdana"/>
          <w:b/>
          <w:color w:val="0000FF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edług posiadanych przez Budimex SA informacji, struktura akcjonariatu Budimex SA na dzień 12 maja 2005 roku przedstawia się w sposób następujący: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418"/>
        <w:gridCol w:w="1417"/>
        <w:gridCol w:w="1418"/>
        <w:gridCol w:w="1275"/>
        <w:gridCol w:w="1418"/>
      </w:tblGrid>
      <w:tr>
        <w:trPr>
          <w:trHeight w:val="741" w:hRule="atLeast"/>
        </w:trPr>
        <w:tc>
          <w:tcPr>
            <w:tcW w:w="28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kcjonariusz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akcji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iczba akcji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% udział w kapitale zakładowym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iczba głosów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% udział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 głosach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a WZA</w:t>
            </w:r>
          </w:p>
        </w:tc>
      </w:tr>
      <w:tr>
        <w:trPr/>
        <w:tc>
          <w:tcPr>
            <w:tcW w:w="28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alivala Holdings B.V. Amsterdam (Holandia) - Spółka z Grupy Ferrovial SA (Hiszpania)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wykłe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  <w:t>15.078.159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  <w:t>59,06%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  <w:t>15.078.159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sz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lang w:val="en-US"/>
              </w:rPr>
              <w:t>59,06%</w:t>
            </w:r>
          </w:p>
        </w:tc>
      </w:tr>
      <w:tr>
        <w:trPr/>
        <w:tc>
          <w:tcPr>
            <w:tcW w:w="28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lang w:val="en-US"/>
              </w:rPr>
              <w:t>Commercial Union OFE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wykłe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.400.00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5,48%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.400.00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5,48%</w:t>
            </w:r>
          </w:p>
        </w:tc>
      </w:tr>
      <w:tr>
        <w:trPr/>
        <w:tc>
          <w:tcPr>
            <w:tcW w:w="28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Pozostali akcjonariusze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wykłe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9.051.939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35,46%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9.051.939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</w:rPr>
              <w:t>35,46%</w:t>
            </w:r>
          </w:p>
        </w:tc>
      </w:tr>
      <w:tr>
        <w:trPr/>
        <w:tc>
          <w:tcPr>
            <w:tcW w:w="28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Ogółem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ind w:hanging="70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5.530.09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00,00%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ind w:left="-70" w:hanging="141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25.530.098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00,00%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firstLine="360"/>
        <w:rPr>
          <w:rFonts w:ascii="Verdana" w:hAnsi="Verdana" w:cs="Verdana"/>
          <w:sz w:val="13"/>
        </w:rPr>
      </w:pPr>
      <w:r>
        <w:rPr>
          <w:rFonts w:cs="Verdana" w:ascii="Verdana" w:hAnsi="Verdana"/>
          <w:sz w:val="13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ne o stanie posiadania akcji przez Valivala Holdings B.V. Amsterdam oraz Commercial Union OFE pochodzą z rejestracji przez wymienione podmioty w/w ilości akcji na ostatnie ZWZA, które odbyło się w dniu 3 czerwca 2004 roku.</w:t>
      </w:r>
    </w:p>
    <w:p>
      <w:pPr>
        <w:pStyle w:val="Normal"/>
        <w:jc w:val="both"/>
        <w:rPr>
          <w:rFonts w:ascii="Verdana" w:hAnsi="Verdana" w:cs="Verdana"/>
          <w:color w:val="0000FF"/>
          <w:sz w:val="18"/>
        </w:rPr>
      </w:pPr>
      <w:r>
        <w:rPr>
          <w:rFonts w:cs="Verdana" w:ascii="Verdana" w:hAnsi="Verdana"/>
          <w:color w:val="0000FF"/>
          <w:sz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/>
          <w:sz w:val="18"/>
        </w:rPr>
        <w:t>Zestawienie zmian w stanie posiadania akcji Budimex SA lub uprawnień do nich (opcji) przez osoby zarządzające i nadzorujące Budimex SA, zgodnie z posiadanymi przez Budimex SA informacjami w okresie od przekazania poprzedniego raportu kwartalnego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</w:rPr>
      </w:pPr>
      <w:r>
        <w:rPr>
          <w:rFonts w:cs="Verdana" w:ascii="Verdana" w:hAnsi="Verdana"/>
          <w:b/>
          <w:color w:val="0000FF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Na dzień 31 marca 2005 roku osoby zarządzające (członkowie zarządu oraz prokurenci) posiadały 300 akcji Budimex SA i nie posiadały opcji. Osoby nadzorujące Budimex SA nie posiadały akcji i opcji Spółki. W I kwartale 2005 roku nie nastąpiły zmiany w stanie posiadania akcji przez osoby zarządzające i nadzorujące. </w:t>
      </w:r>
    </w:p>
    <w:p>
      <w:pPr>
        <w:pStyle w:val="Normal"/>
        <w:spacing w:lineRule="exact" w:line="300"/>
        <w:ind w:left="360" w:hanging="0"/>
        <w:jc w:val="both"/>
        <w:rPr>
          <w:rFonts w:ascii="Verdana" w:hAnsi="Verdana" w:cs="Verdana"/>
          <w:b/>
          <w:b/>
          <w:color w:val="0000FF"/>
          <w:sz w:val="18"/>
        </w:rPr>
      </w:pPr>
      <w:r>
        <w:rPr>
          <w:rFonts w:cs="Verdana" w:ascii="Verdana" w:hAnsi="Verdana"/>
          <w:b/>
          <w:color w:val="0000FF"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Wskazanie postępowań toczących się przed sądem, organem właściwym dla postępowania arbitrażowego lub organem administracji publicznej według stanu na dzień 31 marca 2005 roku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18"/>
        </w:rPr>
      </w:pPr>
      <w:r>
        <w:rPr>
          <w:rFonts w:cs="Verdana" w:ascii="Verdana" w:hAnsi="Verdana"/>
          <w:b/>
          <w:color w:val="0000FF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Łączna wartość postępowań dotyczących zobowiązań oraz wierzytelności na dzień 31 marca 2005 roku wynosiła 109.306 tysięcy złotych i przekraczała 10% kapitałów własnych Budimex SA wynoszących 527.579 tysięcy złotych. Nadwyżka wartości postępowań z powództwa spółek Grupy nad sprawami przeciwko spółkom Grupy wynosiła 18.178 tysięcy złotych na dzień 31 marca 2005 roku. 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oparciu o posiadane przez Budimex SA informacje łączna wartość toczących się postępowań dotyczących zobowiązań Budimex SA i spółek zależnych wg stanu na dzień 31 marca 2005 roku wynosi 45.564 tysiące złotych. Toczące się postępowania dotyczące Budimex SA i spółek zależnych związane są z bieżącą działalnością operacyjną spółek Grupy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Łączna wartość toczących się postępowań dotyczących wierzytelności Budimex SA i spółek zależnych wg stanu na dzień 31 marca 2005 roku wynosi 63.742 tysięcy złotych. Postępowania dotyczą głównie odzyskania przeterminowanych należności od kontrahentów, które w większości zostały objęte odpisami aktualizującymi. </w:t>
      </w:r>
    </w:p>
    <w:p>
      <w:pPr>
        <w:pStyle w:val="Normal"/>
        <w:jc w:val="both"/>
        <w:rPr>
          <w:rFonts w:ascii="Verdana" w:hAnsi="Verdana" w:cs="Verdana"/>
          <w:color w:val="0000FF"/>
          <w:sz w:val="18"/>
        </w:rPr>
      </w:pPr>
      <w:r>
        <w:rPr>
          <w:rFonts w:cs="Verdana" w:ascii="Verdana" w:hAnsi="Verdana"/>
          <w:color w:val="0000FF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a dzień sporządzenia raportu nie są znane wyniki końcowe postępowań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>Informacje o udzieleniu przez Budimex SA lub przez jednostkę od niego zależną poręczeń kredytu lub pożyczki lub udzieleniu gwarancji według stanu na dzień 31 marca 2005 roku</w:t>
      </w:r>
    </w:p>
    <w:p>
      <w:pPr>
        <w:pStyle w:val="Normal"/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10507" w:type="dxa"/>
        <w:jc w:val="left"/>
        <w:tblInd w:w="-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2020"/>
        <w:gridCol w:w="1382"/>
        <w:gridCol w:w="1418"/>
        <w:gridCol w:w="2285"/>
      </w:tblGrid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bookmarkStart w:id="0" w:name="_Hlk266757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/>
                <w:sz w:val="16"/>
              </w:rPr>
              <w:t xml:space="preserve">Nazwa </w:t>
            </w:r>
            <w:r>
              <w:rPr>
                <w:rFonts w:cs="Arial" w:ascii="Arial" w:hAnsi="Arial"/>
                <w:b/>
                <w:sz w:val="16"/>
              </w:rPr>
              <w:t>s</w:t>
            </w:r>
            <w:r>
              <w:rPr>
                <w:rFonts w:cs="Arial" w:ascii="Arial" w:hAnsi="Arial"/>
                <w:b/>
                <w:sz w:val="16"/>
              </w:rPr>
              <w:t>półk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(firmy)</w:t>
            </w:r>
          </w:p>
        </w:tc>
        <w:tc>
          <w:tcPr>
            <w:tcW w:w="2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Łączna kwota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kres na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unki</w:t>
            </w:r>
          </w:p>
        </w:tc>
        <w:tc>
          <w:tcPr>
            <w:tcW w:w="22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harakter</w:t>
            </w:r>
            <w:r>
              <w:rPr>
                <w:rFonts w:cs="Arial" w:ascii="Arial" w:hAnsi="Arial"/>
                <w:b/>
                <w:sz w:val="16"/>
              </w:rPr>
              <w:t xml:space="preserve"> p</w:t>
            </w:r>
            <w:r>
              <w:rPr>
                <w:rFonts w:cs="Arial" w:ascii="Arial" w:hAnsi="Arial"/>
                <w:b/>
                <w:sz w:val="16"/>
              </w:rPr>
              <w:t>owiązań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</w:t>
            </w:r>
            <w:r>
              <w:rPr>
                <w:rFonts w:cs="Arial" w:ascii="Arial" w:hAnsi="Arial"/>
                <w:b/>
                <w:sz w:val="16"/>
              </w:rPr>
              <w:t>dzielającej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dmiotu, któremu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redytów lub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aki zostały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nansowe na</w:t>
            </w:r>
          </w:p>
        </w:tc>
        <w:tc>
          <w:tcPr>
            <w:tcW w:w="2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</w:t>
            </w:r>
            <w:r>
              <w:rPr>
                <w:rFonts w:cs="Arial" w:ascii="Arial" w:hAnsi="Arial"/>
                <w:b/>
                <w:sz w:val="16"/>
              </w:rPr>
              <w:t>stniejących</w:t>
            </w:r>
            <w:r>
              <w:rPr>
                <w:rFonts w:cs="Arial" w:ascii="Arial" w:hAnsi="Arial"/>
                <w:b/>
                <w:sz w:val="16"/>
              </w:rPr>
              <w:t xml:space="preserve"> p</w:t>
            </w:r>
            <w:r>
              <w:rPr>
                <w:rFonts w:cs="Arial" w:ascii="Arial" w:hAnsi="Arial"/>
                <w:b/>
                <w:sz w:val="16"/>
              </w:rPr>
              <w:t>omiędzy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</w:t>
            </w:r>
            <w:r>
              <w:rPr>
                <w:rFonts w:cs="Arial" w:ascii="Arial" w:hAnsi="Arial"/>
                <w:b/>
                <w:sz w:val="16"/>
              </w:rPr>
              <w:t>oręczenia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ostały udzielon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życzek, która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dzielone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akich</w:t>
            </w:r>
          </w:p>
        </w:tc>
        <w:tc>
          <w:tcPr>
            <w:tcW w:w="2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UDIMEX SA,</w:t>
            </w:r>
            <w:r>
              <w:rPr>
                <w:rFonts w:cs="Arial" w:ascii="Arial" w:hAnsi="Arial"/>
                <w:b/>
                <w:sz w:val="16"/>
              </w:rPr>
              <w:t xml:space="preserve"> Spółką,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</w:t>
            </w:r>
            <w:r>
              <w:rPr>
                <w:rFonts w:cs="Arial" w:ascii="Arial" w:hAnsi="Arial"/>
                <w:b/>
                <w:sz w:val="16"/>
              </w:rPr>
              <w:t>redytu lub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</w:t>
            </w:r>
            <w:r>
              <w:rPr>
                <w:rFonts w:cs="Arial" w:ascii="Arial" w:hAnsi="Arial"/>
                <w:b/>
                <w:sz w:val="16"/>
              </w:rPr>
              <w:t>oręczenia lub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 całości lub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ręczenia lub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ręczenia</w:t>
            </w:r>
          </w:p>
        </w:tc>
        <w:tc>
          <w:tcPr>
            <w:tcW w:w="2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a podmiotem</w:t>
            </w:r>
            <w:r>
              <w:rPr>
                <w:rFonts w:cs="Arial" w:ascii="Arial" w:hAnsi="Arial"/>
                <w:b/>
                <w:sz w:val="16"/>
              </w:rPr>
              <w:t>,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</w:t>
            </w:r>
            <w:r>
              <w:rPr>
                <w:rFonts w:cs="Arial" w:ascii="Arial" w:hAnsi="Arial"/>
                <w:b/>
                <w:sz w:val="16"/>
              </w:rPr>
              <w:t>ożyczek lub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</w:t>
            </w:r>
            <w:r>
              <w:rPr>
                <w:rFonts w:cs="Arial" w:ascii="Arial" w:hAnsi="Arial"/>
                <w:b/>
                <w:sz w:val="16"/>
              </w:rPr>
              <w:t>warancj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 określonej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części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</w:t>
            </w:r>
            <w:r>
              <w:rPr>
                <w:rFonts w:cs="Arial" w:ascii="Arial" w:hAnsi="Arial"/>
                <w:b/>
                <w:sz w:val="16"/>
              </w:rPr>
              <w:t>warancje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ub gwarancje</w:t>
            </w:r>
          </w:p>
        </w:tc>
        <w:tc>
          <w:tcPr>
            <w:tcW w:w="2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tóry zaciągnął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</w:t>
            </w:r>
            <w:r>
              <w:rPr>
                <w:rFonts w:cs="Arial" w:ascii="Arial" w:hAnsi="Arial"/>
                <w:b/>
                <w:sz w:val="16"/>
              </w:rPr>
              <w:t xml:space="preserve">dzielającej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ostała odpowiednio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ostały udzielone</w:t>
            </w:r>
          </w:p>
        </w:tc>
        <w:tc>
          <w:tcPr>
            <w:tcW w:w="2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</w:t>
            </w:r>
            <w:r>
              <w:rPr>
                <w:rFonts w:cs="Arial" w:ascii="Arial" w:hAnsi="Arial"/>
                <w:b/>
                <w:sz w:val="16"/>
              </w:rPr>
              <w:t>redyt lub</w:t>
            </w:r>
            <w:r>
              <w:rPr>
                <w:rFonts w:cs="Arial" w:ascii="Arial" w:hAnsi="Arial"/>
                <w:b/>
                <w:sz w:val="16"/>
              </w:rPr>
              <w:t xml:space="preserve"> po</w:t>
            </w:r>
            <w:r>
              <w:rPr>
                <w:rFonts w:cs="Arial" w:ascii="Arial" w:hAnsi="Arial"/>
                <w:b/>
                <w:sz w:val="16"/>
              </w:rPr>
              <w:t>życzkę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</w:t>
            </w:r>
            <w:r>
              <w:rPr>
                <w:rFonts w:cs="Arial" w:ascii="Arial" w:hAnsi="Arial"/>
                <w:b/>
                <w:sz w:val="16"/>
              </w:rPr>
              <w:t>warancji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ręczona lub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22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</w:t>
            </w:r>
            <w:r>
              <w:rPr>
                <w:rFonts w:cs="Arial" w:ascii="Arial" w:hAnsi="Arial"/>
                <w:b/>
                <w:sz w:val="16"/>
              </w:rPr>
              <w:t>warantowana</w:t>
            </w:r>
            <w:r>
              <w:rPr>
                <w:rFonts w:cs="Arial" w:ascii="Arial" w:hAnsi="Arial"/>
                <w:b/>
                <w:sz w:val="16"/>
              </w:rPr>
              <w:t xml:space="preserve"> (w tysiącach złotych)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395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 </w:t>
            </w:r>
            <w:r>
              <w:rPr>
                <w:rFonts w:cs="Arial" w:ascii="Arial" w:hAnsi="Arial"/>
                <w:sz w:val="14"/>
                <w:lang w:val="en-US"/>
              </w:rPr>
              <w:t>Budimex Dromex SA</w:t>
            </w:r>
            <w:r>
              <w:rPr>
                <w:rFonts w:cs="Arial" w:ascii="Arial" w:hAnsi="Arial"/>
                <w:sz w:val="14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Mostostal Kraków S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5" w:right="185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  <w:p>
            <w:pPr>
              <w:pStyle w:val="Normal"/>
              <w:ind w:left="-185" w:right="185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  <w:p>
            <w:pPr>
              <w:pStyle w:val="Normal"/>
              <w:ind w:left="-185" w:right="1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eastAsia="Arial Unicode MS" w:cs="Arial" w:ascii="Arial" w:hAnsi="Arial"/>
                <w:sz w:val="14"/>
              </w:rPr>
              <w:t>3.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Do 05.04.20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nieodpłatnie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zależna od Budimex Dromex SA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Budimex Nieruchomości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Auto Park Bydgoszcz Sp. z o.o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5" w:right="105" w:hanging="0"/>
              <w:jc w:val="right"/>
              <w:rPr/>
            </w:pPr>
            <w:r>
              <w:rPr>
                <w:rFonts w:eastAsia="Arial Unicode MS" w:cs="Arial" w:ascii="Arial" w:hAnsi="Arial"/>
                <w:sz w:val="14"/>
              </w:rPr>
              <w:t xml:space="preserve">1.97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 31.12.20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„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ależna od Budimex Dromex SA 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awiszy Sp. z o.o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1.4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1.07.2006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„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ależna od Budimex Nieruchomości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awiszy Sp. z o.o.</w:t>
            </w:r>
          </w:p>
        </w:tc>
        <w:tc>
          <w:tcPr>
            <w:tcW w:w="2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.2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.09.2006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„</w:t>
            </w:r>
          </w:p>
        </w:tc>
        <w:tc>
          <w:tcPr>
            <w:tcW w:w="228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ależna od Budimex Nieruchomości</w:t>
            </w:r>
          </w:p>
        </w:tc>
      </w:tr>
      <w:tr>
        <w:trPr>
          <w:trHeight w:val="8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 xml:space="preserve">Poręczenia wzajemne spółek Budimex SA, Budimex Nieruchomości Sp. z o.o., Budimex Dromex SA, w ramach Umowy Poręczenia Wzajemnego z Bankiem Handlowym w Warszawie S.A. (równowartość 115 mln USD)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.457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beztermin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Poręczenia wzajemne spółek Budimex SA i Budimex Dromex SA z Societe Generale S.A. Oddział w Polsc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.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 11.30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>
          <w:trHeight w:val="39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ręczenia wzajemne spółek Budimex SA i Budimex Dromex SA z Societe Generale S.A. Oddział w Polsce (15.728 tysięcy EUR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.2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 28.02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Poręczenia wzajemne spółek Budimex SA i Budimex Dromex SA z ABN AMRO (Polska) Bank S.A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.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 31.12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</w:tr>
      <w:tr>
        <w:trPr>
          <w:trHeight w:val="34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ręczenia wzajemne spółek Budimex S.A., Budimex Nieruchomości Sp. z o.o. i Budimex Dromex SA z ABN AMRO (Polska) Bank S.A. (20.500 tysięcy EUR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 Unicode MS" w:cs="Arial" w:ascii="Arial" w:hAnsi="Arial"/>
                <w:bCs/>
                <w:sz w:val="14"/>
              </w:rPr>
              <w:t>83.7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Do 31.0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</w:r>
          </w:p>
        </w:tc>
      </w:tr>
      <w:tr>
        <w:trPr>
          <w:trHeight w:val="26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ręczenia wzajemne spółek Budimex S.A., Budimex Nieruchomości Sp. z o.o. i Budimex Dromex SA z Kredyt Bank S.A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 Unicode MS" w:cs="Arial" w:ascii="Arial" w:hAnsi="Arial"/>
                <w:bCs/>
                <w:sz w:val="14"/>
              </w:rPr>
              <w:t>261.0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Do 30.11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</w:r>
          </w:p>
        </w:tc>
      </w:tr>
      <w:tr>
        <w:trPr>
          <w:trHeight w:val="26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ręczenia wzajemne spółek Budimex S.A., Budimex Nieruchomości Sp. z o.o. i Budimex Dromex SA z Pekao S.A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 Unicode MS" w:cs="Arial" w:ascii="Arial" w:hAnsi="Arial"/>
                <w:bCs/>
                <w:sz w:val="14"/>
              </w:rPr>
              <w:t>105.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Do 2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</w:r>
          </w:p>
        </w:tc>
      </w:tr>
      <w:tr>
        <w:trPr>
          <w:trHeight w:val="26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Poręczenia wzajemne spółek Budimex SA i Budimex Dromex SA z NORD/LB bank Polska Norddeutsche Landesbank S.A. (3.697 tysięcy EUR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Arial" w:hAnsi="Arial" w:eastAsia="Arial Unicode MS" w:cs="Arial"/>
                <w:bCs/>
                <w:sz w:val="14"/>
              </w:rPr>
            </w:pPr>
            <w:r>
              <w:rPr>
                <w:rFonts w:eastAsia="Arial Unicode MS" w:cs="Arial" w:ascii="Arial" w:hAnsi="Arial"/>
                <w:bCs/>
                <w:sz w:val="14"/>
              </w:rPr>
              <w:t>15.09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beztermin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4"/>
              </w:rPr>
            </w:pPr>
            <w:r>
              <w:rPr>
                <w:rFonts w:eastAsia="Arial Unicode MS" w:cs="Arial" w:ascii="Arial" w:hAnsi="Arial"/>
                <w:b/>
                <w:sz w:val="14"/>
              </w:rPr>
            </w:r>
          </w:p>
        </w:tc>
      </w:tr>
      <w:tr>
        <w:trPr>
          <w:trHeight w:val="26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  <w:p>
            <w:pPr>
              <w:pStyle w:val="Heading2"/>
              <w:rPr>
                <w:rFonts w:eastAsia="Arial Unicode MS"/>
              </w:rPr>
            </w:pPr>
            <w:r>
              <w:rPr/>
              <w:t>OGÓŁE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5" w:hanging="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  <w:p>
            <w:pPr>
              <w:pStyle w:val="Normal"/>
              <w:ind w:right="185" w:hanging="0"/>
              <w:jc w:val="right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>1.164.1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3686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rezes Zarządu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yrektor Generaln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Członek Zarządu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yrektor ds. Ekonomiczno-Finansowych Budimex S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yrektor Biura Rachunkowo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Główny Księgowy Budimex SA</w:t>
            </w:r>
          </w:p>
        </w:tc>
      </w:tr>
      <w:tr>
        <w:trPr>
          <w:trHeight w:val="645" w:hRule="atLeast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arek Michałowski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arcin Węgłowski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Grzegorz Fąfara</w:t>
            </w:r>
          </w:p>
        </w:tc>
      </w:tr>
    </w:tbl>
    <w:p>
      <w:pPr>
        <w:pStyle w:val="Tekstpodstawowy3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kstpodstawowy3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arszawa, dnia 12 maja 2005 roku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56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 xml:space="preserve">Grupa BUDIMEX </w:t>
      <w:tab/>
      <w:t>SA – QSr 1 / 2005</w:t>
    </w:r>
  </w:p>
  <w:p>
    <w:pPr>
      <w:pStyle w:val="Header"/>
      <w:pBdr>
        <w:bottom w:val="single" w:sz="4" w:space="1" w:color="000000"/>
      </w:pBdr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70" w:hanging="0"/>
      <w:jc w:val="center"/>
      <w:outlineLvl w:val="2"/>
    </w:pPr>
    <w:rPr>
      <w:rFonts w:ascii="Verdana" w:hAnsi="Verdana" w:cs="Verdana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/>
      <w:jc w:val="center"/>
      <w:outlineLvl w:val="8"/>
    </w:pPr>
    <w:rPr>
      <w:rFonts w:ascii="Verdana" w:hAnsi="Verdana" w:cs="Verdana"/>
      <w:b/>
      <w:sz w:val="14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cs="Tahoma"/>
    </w:rPr>
  </w:style>
  <w:style w:type="character" w:styleId="WW8Num55z0">
    <w:name w:val="WW8Num55z0"/>
    <w:qFormat/>
    <w:rPr>
      <w:rFonts w:ascii="Tahoma" w:hAnsi="Tahoma" w:cs="Tahoma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ahoma" w:hAnsi="Tahoma" w:cs="Tahoma"/>
    </w:rPr>
  </w:style>
  <w:style w:type="character" w:styleId="WW8Num62z0">
    <w:name w:val="WW8Num62z0"/>
    <w:qFormat/>
    <w:rPr>
      <w:rFonts w:ascii="Tahoma" w:hAnsi="Tahoma" w:cs="Tahoma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Tahoma" w:hAnsi="Tahoma" w:cs="Tahoma"/>
    </w:rPr>
  </w:style>
  <w:style w:type="character" w:styleId="WW8Num91z0">
    <w:name w:val="WW8Num91z0"/>
    <w:qFormat/>
    <w:rPr>
      <w:rFonts w:ascii="Tahoma" w:hAnsi="Tahoma" w:cs="Tahoma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ahoma" w:hAnsi="Tahoma" w:cs="Tahoma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Tahoma" w:hAnsi="Tahoma" w:cs="Tahoma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ahoma" w:hAnsi="Tahoma" w:cs="Tahoma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ahoma" w:hAnsi="Tahoma" w:cs="Tahoma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aragraph1">
    <w:name w:val="paragraph1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0"/>
      <w:ind w:hanging="14"/>
      <w:jc w:val="both"/>
    </w:pPr>
    <w:rPr>
      <w:sz w:val="22"/>
      <w:szCs w:val="20"/>
    </w:rPr>
  </w:style>
  <w:style w:type="paragraph" w:styleId="Tekst">
    <w:name w:val="tekst"/>
    <w:basedOn w:val="Normal"/>
    <w:qFormat/>
    <w:pPr>
      <w:spacing w:before="0" w:after="12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180" w:hanging="180"/>
      <w:jc w:val="both"/>
    </w:pPr>
    <w:rPr>
      <w:rFonts w:ascii="Verdana" w:hAnsi="Verdana" w:cs="Verdana"/>
      <w:sz w:val="18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i/>
      <w:iCs/>
      <w:sz w:val="18"/>
      <w:szCs w:val="18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5">
    <w:name w:val="xl35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i/>
      <w:iCs/>
      <w:sz w:val="18"/>
      <w:szCs w:val="18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9:49:00Z</dcterms:created>
  <dc:creator>ba</dc:creator>
  <dc:description/>
  <dc:language>en-US</dc:language>
  <cp:lastModifiedBy>bs017168</cp:lastModifiedBy>
  <cp:lastPrinted>2005-05-11T16:05:00Z</cp:lastPrinted>
  <dcterms:modified xsi:type="dcterms:W3CDTF">2005-05-12T10:11:00Z</dcterms:modified>
  <cp:revision>10</cp:revision>
  <dc:subject/>
  <dc:title>INFORMACJA DODATKOWA </dc:title>
</cp:coreProperties>
</file>