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Uchwała Nr 494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wyczajnego Walnego Zgromadzenia Budimex S.A.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 dnia 23 maja 2024 roku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w sprawie: udzielenia Członkowi Zarządu Budimex S.A. – Panu Arturowi ‎Pielechowi absolutorium z wykonania obowiązków w 2023 roku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 </w:t>
      </w:r>
    </w:p>
    <w:p>
      <w:pPr>
        <w:pStyle w:val="Normal"/>
        <w:shd w:fill="FFFFFF" w:val="clear"/>
        <w:jc w:val="both"/>
        <w:rPr/>
      </w:pPr>
      <w:r>
        <w:rPr/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1. Pozytywnie oceniając działalność Spółki w 2023 roku, udziela się Członkowi ‎Zarządu Budimex S.A. – Panu Arturowi Pielechowi absolutorium z wykonania obowiązków ‎za okres od 1 stycznia 2023 roku do 30 marca 2023 roku (data odwołania ze składu Zarządu).‎</w:t>
      </w:r>
    </w:p>
    <w:p>
      <w:pPr>
        <w:pStyle w:val="Normal"/>
        <w:shd w:fill="FFFFFF" w:val="clear"/>
        <w:jc w:val="both"/>
        <w:rPr/>
      </w:pPr>
      <w:r>
        <w:rPr/>
        <w:t>‎</w:t>
      </w:r>
      <w:r>
        <w:rPr/>
        <w:t>§ 2. Uchwała wchodzi w życie z dniem podjęcia.‎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51:00Z</dcterms:created>
  <dc:creator>KB001603</dc:creator>
  <dc:description/>
  <cp:keywords/>
  <dc:language>en-US</dc:language>
  <cp:lastModifiedBy>Kuczyńska-Piech, Bogna</cp:lastModifiedBy>
  <dcterms:modified xsi:type="dcterms:W3CDTF">2024-04-21T07:51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