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Uchwała Nr 504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Ignacio Aitor Garcia Bilbao – Członkowi Rady ‎Nadzorczej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Ignacio Aitor Garcia Bilbao – Członkowi Rady Nadzorczej ‎Budimex S.A. absolutorium z wykonania obowiązków za okres od 1 stycznia 2023 roku ‎do 31 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6:00Z</dcterms:created>
  <dc:creator>KB001603</dc:creator>
  <dc:description/>
  <cp:keywords/>
  <dc:language>en-US</dc:language>
  <cp:lastModifiedBy>Kuczyńska-Piech, Bogna</cp:lastModifiedBy>
  <dcterms:modified xsi:type="dcterms:W3CDTF">2024-04-21T08:06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