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99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Juan Ignacio Gaston Najarro – Członkowi Rady ‎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Juan Ignacio Gaston Najarro – Członkowi Rady Nadzorczej ‎Budimex S.A. absolutorium z wykonania obowiązków za okres od 1 stycznia 2023 roku ‎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1:00Z</dcterms:created>
  <dc:creator>KB001603</dc:creator>
  <dc:description/>
  <cp:keywords/>
  <dc:language>en-US</dc:language>
  <cp:lastModifiedBy>Kuczyńska-Piech, Bogna</cp:lastModifiedBy>
  <dcterms:modified xsi:type="dcterms:W3CDTF">2024-04-21T08:0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57e578f9-eef5-4a65-9937-119f564d32d7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2:30Z</vt:lpwstr>
  </property>
  <property fmtid="{D5CDD505-2E9C-101B-9397-08002B2CF9AE}" pid="8" name="MSIP_Label_b05923b3-4e86-4aa9-9018-d7e3c1e08536_SiteId">
    <vt:lpwstr>66a13ed4-5c17-4ee8-ba28-778da8cdd7d4</vt:lpwstr>
  </property>
</Properties>
</file>