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bookmarkStart w:id="0" w:name="_Hlk163803549"/>
      <w:bookmarkEnd w:id="0"/>
      <w:r>
        <w:rPr>
          <w:color w:val="1C2943"/>
        </w:rPr>
        <w:t>Uchwała Zwyczajnego Walnego Zgromadzenia Budimex S.A. 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 xml:space="preserve">z dnia 23 maja 2024 roku 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przyjęcia porządku obrad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Zwyczajne Walne Zgromadzenie Budimex S.A. podejmuje uchwałę o następującej treści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Zwyczajne Walne Zgromadzenie przyjmuje następujący porządek obrad: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Otwarcie Zwyczajnego Walnego Zgromadzenia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Wybór Przewodniczącego Zwyczajnego Walnego Zgromadzenia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Stwierdzenie prawidłowości zwołania Zwyczajnego Walnego Zgromadzenia i jego ‎zdolności do podejmowania uchwał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Wybór Komisji Skrutacyjnej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Przyjęcie porządku obrad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1C2943"/>
        </w:rPr>
        <w:t>Przedstawienie i rozpatrzenie sprawozdania z działalności Grupy Budimex oraz Spółki ‎Budimex S.A. za rok 2023, sprawozdania finansowego Spółki Budimex S.A. za rok ‎zakończony 31 grudnia 2023 roku wraz ze sprawozdaniem z badania rocznego ‎sprawozdania finansowego Budimex S.A. za rok zakończony 31 grudnia 2023 roku ‎oraz skonsolidowanego sprawozdania finansowego Grupy Budimex za rok ‎zakończony 31 grudnia 2023 roku wraz ze sprawozdaniem z badania rocznego ‎skonsolidowanego sprawozdania finansowego za rok zakończony 31 grudnia 2023 ‎roku.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color w:val="1C2943"/>
        </w:rPr>
      </w:pPr>
      <w:r>
        <w:rPr>
          <w:color w:val="1C2943"/>
        </w:rPr>
        <w:t>Przedstawienie i rozpatrzenie sprawozdania na temat informacji niefinansowych Budimex S.A. za rok 2023 oraz sprawozdania na temat informacji niefinansowych ‎Grupy Budimex za rok 2023.‎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Przedstawienie sprawozdania Rady Nadzorczej o wynagrodzeniach członków Zarządu i ‎Rady Nadzorczej za rok 2023.‎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/>
      </w:pPr>
      <w:r>
        <w:rPr>
          <w:color w:val="1C2943"/>
        </w:rPr>
        <w:t>Przedstawienie i rozpatrzenie sprawozdania Rady Nadzorczej Budimex S.A., ‎zawierającego wyniki oceny sprawozdań Zarządu z działalności oraz sprawozdań ‎finansowych za rok obrotowy 2023 oraz wniosku Zarządu dotyczącego podziału ‎zysku, a także ocenę sytuacji Spółki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 xml:space="preserve">Przedstawienie </w:t>
      </w:r>
      <w:r>
        <w:rPr>
          <w:color w:val="1C2943"/>
          <w:shd w:fill="FFFFFF" w:val="clear"/>
        </w:rPr>
        <w:t xml:space="preserve">projektu polityki wynagrodzeń </w:t>
      </w:r>
      <w:r>
        <w:rPr>
          <w:shd w:fill="FFFFFF" w:val="clear"/>
        </w:rPr>
        <w:t>członków Zarządu i Rady Nadzorczej</w:t>
      </w:r>
      <w:r>
        <w:rPr/>
        <w:t xml:space="preserve"> </w:t>
      </w:r>
      <w:r>
        <w:rPr>
          <w:color w:val="1C2943"/>
          <w:shd w:fill="FFFFFF" w:val="clear"/>
        </w:rPr>
        <w:t>Budimex S.A. wraz z rekomendacją Rady Nadzorczej Spółki w zakresie jej przyjęcia przez Zwyczajne Walne Zgromadzen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1C2943"/>
        </w:rPr>
      </w:pPr>
      <w:r>
        <w:rPr>
          <w:color w:val="1C2943"/>
        </w:rPr>
        <w:t>Podjęcie uchwał w sprawach: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color w:val="1C2943"/>
        </w:rPr>
        <w:t>rozpatrzenia i zatwierdzenia sprawozdania z działalności Grupy Budimex oraz ‎Spółki Budimex S.A. za rok 2023,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right" w:pos="9072" w:leader="hyphen"/>
        </w:tabs>
        <w:jc w:val="both"/>
        <w:rPr>
          <w:color w:val="000000"/>
        </w:rPr>
      </w:pPr>
      <w:r>
        <w:rPr>
          <w:color w:val="000000"/>
        </w:rPr>
        <w:t>rozpatrzenia i zatwierdzenia sprawozdania na temat informacji niefinansowych Budimex S.A. za rok 2023,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rozpatrzenia i zatwierdzenia sprawozdania na temat informacji niefinansowych Grupy ‎Budimex za rok 2023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rozpatrzenia i zatwierdzenia sprawozdania finansowego Budimex S.A. za rok ‎zakończony 31 grudnia 2023 roku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rozpatrzenia i zatwierdzenia skonsolidowanego sprawozdania finansowego ‎Grupy Budimex za rok zakończony 31 grudnia 2023,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podziału zysku za 2023 rok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color w:val="1C2943"/>
        </w:rPr>
        <w:t>udzielenia członkom Zarządu Budimex S.A. absolutorium z wykonania ‎obowiązków w 2023 roku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rozpatrzenia i zatwierdzenia sprawozdania z działalności Rady Nadzorczej ‎Budimex S.A. za 2023 rok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zaopiniowania sprawozdania Rady Nadzorczej Budimex S.A. o wynagrodzeniach ‎członków Zarządu i Rady Nadzorczej Spółki, 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>
          <w:color w:val="1C2943"/>
        </w:rPr>
      </w:pPr>
      <w:r>
        <w:rPr>
          <w:color w:val="1C2943"/>
        </w:rPr>
        <w:t>udzielenia członkom Rady Nadzorczej absolutorium z wykonania obowiązków w ‎‎2023 roku,‎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color w:val="1C2943"/>
        </w:rPr>
        <w:t>przyjęcia polityki wynagrodzeń członków Zarządu i Rady Nadzorczej Budimex S.A.‎</w:t>
      </w:r>
    </w:p>
    <w:p>
      <w:pPr>
        <w:pStyle w:val="Normal"/>
        <w:shd w:fill="FFFFFF" w:val="clear"/>
        <w:jc w:val="both"/>
        <w:rPr/>
      </w:pPr>
      <w:r>
        <w:rPr>
          <w:color w:val="1C2943"/>
        </w:rPr>
        <w:t>‎</w:t>
      </w:r>
      <w:r>
        <w:rPr>
          <w:color w:val="1C2943"/>
        </w:rPr>
        <w:t>12.‎ Zamknięcie obrad.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jc w:val="center"/>
        <w:rPr>
          <w:b/>
          <w:b/>
          <w:color w:val="1C2943"/>
          <w:sz w:val="22"/>
          <w:szCs w:val="22"/>
        </w:rPr>
      </w:pPr>
      <w:r>
        <w:rPr>
          <w:b/>
          <w:color w:val="1C2943"/>
          <w:sz w:val="22"/>
          <w:szCs w:val="22"/>
        </w:rPr>
      </w:r>
      <w:bookmarkStart w:id="1" w:name="_Hlk163803549"/>
      <w:bookmarkStart w:id="2" w:name="_Hlk163803549"/>
      <w:bookmarkEnd w:id="2"/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28:00Z</dcterms:created>
  <dc:creator>KB001603</dc:creator>
  <dc:description/>
  <cp:keywords/>
  <dc:language>en-US</dc:language>
  <cp:lastModifiedBy>Kuczyńska-Piech, Bogna</cp:lastModifiedBy>
  <dcterms:modified xsi:type="dcterms:W3CDTF">2024-04-22T07:24:00Z</dcterms:modified>
  <cp:revision>4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e56933-37e2-47df-a47d-1fbfda49ed6c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4:41Z</vt:lpwstr>
  </property>
  <property fmtid="{D5CDD505-2E9C-101B-9397-08002B2CF9AE}" pid="8" name="MSIP_Label_b05923b3-4e86-4aa9-9018-d7e3c1e08536_SiteId">
    <vt:lpwstr>66a13ed4-5c17-4ee8-ba28-778da8cdd7d4</vt:lpwstr>
  </property>
</Properties>
</file>