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>Uchwała Nr 485</w:t>
      </w:r>
    </w:p>
    <w:p>
      <w:pPr>
        <w:pStyle w:val="Normal"/>
        <w:shd w:fill="FFFFFF" w:val="clear"/>
        <w:jc w:val="center"/>
        <w:rPr/>
      </w:pPr>
      <w:r>
        <w:rPr/>
        <w:t>Zwyczajnego Walnego Zgromadzenia Budimex S.A.‎</w:t>
      </w:r>
    </w:p>
    <w:p>
      <w:pPr>
        <w:pStyle w:val="Normal"/>
        <w:shd w:fill="FFFFFF" w:val="clear"/>
        <w:jc w:val="center"/>
        <w:rPr/>
      </w:pPr>
      <w:r>
        <w:rPr/>
        <w:t>z dnia 23 maja 2024 roku</w:t>
      </w:r>
    </w:p>
    <w:p>
      <w:pPr>
        <w:pStyle w:val="Normal"/>
        <w:shd w:fill="FFFFFF" w:val="clear"/>
        <w:jc w:val="both"/>
        <w:rPr/>
      </w:pPr>
      <w:r>
        <w:rPr/>
        <w:t>w sprawie: rozpatrzenia i zatwierdzenia sprawozdania finansowego ‎Budimex S.A. za rok zakończony 31 grudnia 2023 roku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Na podstawie art. 395 § 2 pkt 1 w związku z art. 393 pkt 1 Kodeksu spółek ‎handlowych i art. 53 ust. 1 ustawy z dnia 29 września 1994 r. o rachunkowości Zwyczajne ‎Walne Zgromadzenie Budimex S.A. uchwala, co następuje: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1. Zatwierdza się, po uprzednim rozpatrzeniu, sprawozdanie finansowe Spółki za ‎rok zakończony 31 grudnia 2023 roku. W skład sprawozdania finansowego wchodzą: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1. sprawozdanie z sytuacji finansowej sporządzone na dzień 31 grudnia 2023 roku, ‎które po stronie aktywów, jak również kapitału własnego i zobowiązań wykazuje kwotę 7.349.333 tysiące złotych (siedem miliardów trzysta czterdzieści dziewięć milionów trzysta trzydzieści trzy tysiące złotych),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2. rachunek zysków i strat za okres od 1 stycznia 2023 roku do 31 grudnia 2023 ‎roku, wykazujący zysk netto w kwocie 749.569 tysięcy złotych (siedemset czterdzieści dziewięć milionów pięćset sześćdziesiąt dziewięć tysięcy złotych),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3. sprawozdanie z całkowitych dochodów za okres od 1 stycznia 2023 roku do ‎‎31 grudnia 2023 roku wykazujące całkowite dochody ogółem w kwocie 746.971 tysięcy złotych (siedemset czterdzieści sześć milionów dziewięćset siedemdziesiąt jeden tysięcy złotych),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4. sprawozdanie ze zmian w kapitale własnym za okres od 1 stycznia 2023 roku do ‎‎31 grudnia 2023 roku, wykazujące zwiększenie kapitału własnego w kwocie 287.685 tysięcy złotych (dwieście osiemdziesiąt siedem milionów sześćset osiemdziesiąt pięć tysięcy złotych),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5. sprawozdanie z przepływów pieniężnych za okres od 1 stycznia 2023 roku ‎do 31 grudnia 2023 roku, wykazujące zwiększenie stanu środków pieniężnych w kwocie 650.242 tysiące złotych (sześćset pięćdziesiąt milionów dwieście czterdzieści dwa tysiące złotych),</w:t>
      </w:r>
    </w:p>
    <w:p>
      <w:pPr>
        <w:pStyle w:val="Normal"/>
        <w:shd w:fill="FFFFFF" w:val="clear"/>
        <w:rPr/>
      </w:pPr>
      <w:r>
        <w:rPr/>
        <w:t>‎</w:t>
      </w:r>
      <w:r>
        <w:rPr/>
        <w:t>6. dodatkowe informacje i objaśnienia.‎</w:t>
      </w:r>
    </w:p>
    <w:p>
      <w:pPr>
        <w:pStyle w:val="Normal"/>
        <w:shd w:fill="FFFFFF" w:val="clear"/>
        <w:jc w:val="both"/>
        <w:rPr/>
      </w:pPr>
      <w:r>
        <w:rPr/>
        <w:t>Sprawozdanie finansowe Budimex SA za rok zakończony 31 grudnia 2023 roku ‎zostało zbadane przez niezależnego biegłego rewidenta oraz pozytywnie zaopiniowane ‎przez Radę Nadzorczą Spółki.‎</w:t>
      </w:r>
    </w:p>
    <w:p>
      <w:pPr>
        <w:pStyle w:val="Normal"/>
        <w:shd w:fill="FFFFFF" w:val="clear"/>
        <w:rPr/>
      </w:pPr>
      <w:r>
        <w:rPr/>
        <w:t>‎</w:t>
      </w:r>
      <w:r>
        <w:rPr/>
        <w:t>§ 2. Uchwała wchodzi w życie z dniem podjęcia.‎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Załączniki – Sprawozdanie finansowe Budimex S.A. za rok zakończony 31 grudnia 2023 ‎roku oraz Sprawozdanie z badania rocznego sprawozdania finansowego Budimex S.A. za ‎rok zakończony 31 grudnia 2023 roku okazane do wglądu w trakcie obrad Zwyczajnego ‎Walnego Zgromadzenia, opublikowane w dniu 10 kwietnia 2024 roku w raporcie rocznym za ‎‎2023 rok oraz na stronie internetowej Spółki Budimex S.A.</w:t>
      </w:r>
      <w:hyperlink r:id="rId2">
        <w:r>
          <w:rPr>
            <w:rStyle w:val="InternetLink"/>
            <w:u w:val="single"/>
          </w:rPr>
          <w:t>‎</w:t>
        </w:r>
      </w:hyperlink>
    </w:p>
    <w:p>
      <w:pPr>
        <w:pStyle w:val="Normal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osób oddania głos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westor.budimex.pl/wp-content/uploads/2023/03/2022_Budimex-SA_raport-roczny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37:00Z</dcterms:created>
  <dc:creator>KB001603</dc:creator>
  <dc:description/>
  <cp:keywords/>
  <dc:language>en-US</dc:language>
  <cp:lastModifiedBy>Kuczyńska-Piech, Bogna</cp:lastModifiedBy>
  <dcterms:modified xsi:type="dcterms:W3CDTF">2024-04-21T07:38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75fd258d-d15d-44a0-a002-ddafa29e5f98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19:31Z</vt:lpwstr>
  </property>
  <property fmtid="{D5CDD505-2E9C-101B-9397-08002B2CF9AE}" pid="8" name="MSIP_Label_b05923b3-4e86-4aa9-9018-d7e3c1e08536_SiteId">
    <vt:lpwstr>66a13ed4-5c17-4ee8-ba28-778da8cdd7d4</vt:lpwstr>
  </property>
</Properties>
</file>