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  487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w sprawie: podziału zysku za 2023 rok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Na podstawie art. 395 § 2 pkt 2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>
          <w:color w:val="1C2943"/>
        </w:rPr>
        <w:t>‎</w:t>
      </w:r>
      <w:r>
        <w:rPr/>
        <w:t>‎</w:t>
      </w:r>
      <w:r>
        <w:rPr/>
        <w:t xml:space="preserve">§ 1. Zysk netto za okres od dnia 1 stycznia 2023 roku do dnia 31 grudnia 2023 roku ‎w kwocie </w:t>
      </w:r>
      <w:bookmarkStart w:id="0" w:name="_Hlk66435695"/>
      <w:r>
        <w:rPr/>
        <w:t xml:space="preserve">749.569.174,76 </w:t>
      </w:r>
      <w:r>
        <w:rPr>
          <w:color w:val="000000"/>
        </w:rPr>
        <w:t xml:space="preserve">złotych </w:t>
      </w:r>
      <w:bookmarkEnd w:id="0"/>
      <w:r>
        <w:rPr>
          <w:color w:val="000000"/>
        </w:rPr>
        <w:t xml:space="preserve">(słownie: siedemset czterdzieści dziewięć milionów pięćset sześćdziesiąt dziewięć tysięcy sto siedemdziesiąt cztery złote i siedemdziesiąt sześć groszy) </w:t>
      </w:r>
      <w:r>
        <w:rPr/>
        <w:t xml:space="preserve">powiększony o część kwoty kapitału zapasowego utworzonego z zysków z lat ubiegłych w kwocie </w:t>
      </w:r>
      <w:bookmarkStart w:id="1" w:name="_Hlk66435715"/>
      <w:r>
        <w:rPr/>
        <w:t xml:space="preserve">161.600.022,86 złotych </w:t>
      </w:r>
      <w:bookmarkEnd w:id="1"/>
      <w:r>
        <w:rPr/>
        <w:t xml:space="preserve">(słownie: sto sześćdziesiąt jeden milionów sześćset tysięcy dwadzieścia dwa złote i osiemdziesiąt sześć groszy), co daje całkowitą </w:t>
      </w:r>
      <w:r>
        <w:rPr>
          <w:color w:val="000000"/>
        </w:rPr>
        <w:t xml:space="preserve">kwotę </w:t>
      </w:r>
      <w:bookmarkStart w:id="2" w:name="_Hlk66435854"/>
      <w:r>
        <w:rPr>
          <w:color w:val="000000"/>
        </w:rPr>
        <w:t xml:space="preserve">911.169.197,62 złotych </w:t>
      </w:r>
      <w:bookmarkEnd w:id="2"/>
      <w:r>
        <w:rPr>
          <w:color w:val="000000"/>
        </w:rPr>
        <w:t xml:space="preserve">(słownie: dziewięćset </w:t>
      </w:r>
      <w:r>
        <w:rPr/>
        <w:t>jedenaście milionów sto sześćdziesiąt dziewięć tysięcy sto dziewięćdziesiąt siedem złotych i sześćdziesiąt dwa grosze), postanawia się przeznaczyć na wypłatę dywidendy w wysokości 35,69 złotych (słownie: trzydzieści pięć złotych i sześćdziesiąt dziewięć groszy) brutto na jedną akcję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1. Listę akcjonariuszy uprawnionych do dywidendy za 2023 rok ustala się na ‎dzień 29 maja 2024 roku (dzień dywidendy)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2. Termin wypłaty dywidendy ustala się na dzień 06 czerwca 2024 roku.‎</w:t>
      </w:r>
    </w:p>
    <w:p>
      <w:pPr>
        <w:pStyle w:val="Normal"/>
        <w:shd w:fill="FFFFFF" w:val="clear"/>
        <w:rPr/>
      </w:pPr>
      <w:r>
        <w:rPr/>
        <w:t>‎</w:t>
      </w:r>
      <w:r>
        <w:rPr/>
        <w:t>§ 3. Uchwała wchodzi w życie z dniem podjęcia.‎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1:00Z</dcterms:created>
  <dc:creator>KB001603</dc:creator>
  <dc:description/>
  <cp:keywords/>
  <dc:language>en-US</dc:language>
  <cp:lastModifiedBy>Kuczyńska-Piech, Bogna</cp:lastModifiedBy>
  <dcterms:modified xsi:type="dcterms:W3CDTF">2024-04-21T07:41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d836dae-97e5-45c2-8ccd-0b0cb4229130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1:53Z</vt:lpwstr>
  </property>
  <property fmtid="{D5CDD505-2E9C-101B-9397-08002B2CF9AE}" pid="8" name="MSIP_Label_b05923b3-4e86-4aa9-9018-d7e3c1e08536_SiteId">
    <vt:lpwstr>66a13ed4-5c17-4ee8-ba28-778da8cdd7d4</vt:lpwstr>
  </property>
</Properties>
</file>