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Zwyczajnego Walnego Zgromadzenia Budimex S.A. 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  ‎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w sprawie: wyboru Komisji Skrutacyjnej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Zwyczajne Walne Zgromadzenie Budimex S.A. podejmuje uchwałę o następującej ‎treści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Zwyczajne Walne Zgromadzenie powołuje Komisję Skrutacyjną w składzie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1.. Pani/Pan …………………………,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2.Pani/Pan ………………………….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rPr>
          <w:color w:val="1C2943"/>
          <w:sz w:val="22"/>
          <w:szCs w:val="22"/>
        </w:rPr>
      </w:pPr>
      <w:r>
        <w:rPr>
          <w:color w:val="1C2943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łosowanie na kandydata ad.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Zwyczajnego Walnego Zgromadzenia Budimex S.A. 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  ‎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w sprawie: wyboru Komisji Skrutacyjnej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Zwyczajne Walne Zgromadzenie Budimex S.A. podejmuje uchwałę o następującej ‎treści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Zwyczajne Walne Zgromadzenie powołuje Komisję Skrutacyjną w składzie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1.. Pani/Pan …………………………,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2.Pani/Pan ………………………….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rPr>
          <w:color w:val="1C2943"/>
          <w:sz w:val="22"/>
          <w:szCs w:val="22"/>
        </w:rPr>
      </w:pPr>
      <w:r>
        <w:rPr>
          <w:color w:val="1C2943"/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łosowanie na kandydata ad.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27:00Z</dcterms:created>
  <dc:creator>KB001603</dc:creator>
  <dc:description/>
  <cp:keywords/>
  <dc:language>en-US</dc:language>
  <cp:lastModifiedBy>Kuczyńska-Piech, Bogna</cp:lastModifiedBy>
  <cp:lastPrinted>2013-04-24T08:03:00Z</cp:lastPrinted>
  <dcterms:modified xsi:type="dcterms:W3CDTF">2024-04-21T07:27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6f9477f4-1ad6-438c-9d12-aebb7b348f88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2:49Z</vt:lpwstr>
  </property>
  <property fmtid="{D5CDD505-2E9C-101B-9397-08002B2CF9AE}" pid="8" name="MSIP_Label_b05923b3-4e86-4aa9-9018-d7e3c1e08536_SiteId">
    <vt:lpwstr>66a13ed4-5c17-4ee8-ba28-778da8cdd7d4</vt:lpwstr>
  </property>
</Properties>
</file>