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Uchwała Nr 489</w:t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Zwyczajnego Walnego Zgromadzenia Budimex S.A.‎</w:t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z dnia 23 maja 2024 roku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w sprawie: udzielenia Członkowi Zarządu Budimex S.A. – Panu Jackowi ‎Daniewskiemu absolutorium z wykonania obowiązków w 2023 roku</w:t>
      </w:r>
    </w:p>
    <w:p>
      <w:pPr>
        <w:pStyle w:val="Normal"/>
        <w:shd w:fill="FFFFFF" w:val="clear"/>
        <w:rPr>
          <w:color w:val="1C2943"/>
        </w:rPr>
      </w:pPr>
      <w:r>
        <w:rPr>
          <w:color w:val="1C2943"/>
        </w:rPr>
        <w:t> 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Na podstawie art. 395 § 2 pkt 3 Kodeksu spółek handlowych Zwyczajne Walne ‎Zgromadzenie Budimex S.A. uchwala, co następuje:‎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‎</w:t>
      </w:r>
      <w:r>
        <w:rPr>
          <w:color w:val="1C2943"/>
        </w:rPr>
        <w:t>§ 1. Pozytywnie oceniając działalność Spółki w 2023 roku, na wniosek Rady ‎Nadzorczej, udziela się Członkowi Zarządu Budimex S.A. – Panu Jackowi Daniewskiemu ‎absolutorium z wykonania obowiązków za okres od 1 stycznia 2023 roku do 31 grudnia ‎‎2023 roku.‎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‎</w:t>
      </w:r>
      <w:r>
        <w:rPr>
          <w:color w:val="1C2943"/>
        </w:rPr>
        <w:t>§ 2. Uchwała wchodzi w życie z dniem podjęcia.‎</w:t>
      </w:r>
    </w:p>
    <w:p>
      <w:pPr>
        <w:pStyle w:val="Normal"/>
        <w:rPr>
          <w:color w:val="1C2943"/>
          <w:sz w:val="22"/>
          <w:szCs w:val="22"/>
        </w:rPr>
      </w:pPr>
      <w:r>
        <w:rPr>
          <w:color w:val="1C294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44:00Z</dcterms:created>
  <dc:creator>KB001603</dc:creator>
  <dc:description/>
  <cp:keywords/>
  <dc:language>en-US</dc:language>
  <cp:lastModifiedBy>Kuczyńska-Piech, Bogna</cp:lastModifiedBy>
  <dcterms:modified xsi:type="dcterms:W3CDTF">2024-04-21T07:44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c30a6599-7903-43ba-b35b-4d2187b69aad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25:00Z</vt:lpwstr>
  </property>
  <property fmtid="{D5CDD505-2E9C-101B-9397-08002B2CF9AE}" pid="8" name="MSIP_Label_b05923b3-4e86-4aa9-9018-d7e3c1e08536_SiteId">
    <vt:lpwstr>66a13ed4-5c17-4ee8-ba28-778da8cdd7d4</vt:lpwstr>
  </property>
</Properties>
</file>