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shd w:fill="FFFFFF" w:val="clear"/>
        <w:jc w:val="center"/>
        <w:rPr/>
      </w:pPr>
      <w:r>
        <w:rPr/>
        <w:t>Uchwała Nr 496 ‎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zaopiniowania sprawozdania Rady Nadzorczej Budimex S.A. o ‎wynagrodzeniach członków Zarządu i Rady Nadzorczej Spółki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Na podstawie art. 90g ust. 6 ustawy o ofercie publicznej i warunkach wprowadzania ‎instrumentów finansowych do zorganizowanego systemu obrotu oraz o spółkach ‎publicznych, Zwyczajne Walne 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Zwyczajne Walne Zgromadzenie pozytywnie opiniuje sprawozdanie Rady Nadzorczej ‎Budimex S.A. o wynagrodzeniach członków Zarządu i Rady Nadzorczej Spółki stanowiące ‎załącznik do niniejszej uchwały.‎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Załączniki:‎</w:t>
      </w:r>
    </w:p>
    <w:p>
      <w:pPr>
        <w:pStyle w:val="Normal"/>
        <w:shd w:fill="FFFFFF" w:val="clear"/>
        <w:jc w:val="both"/>
        <w:rPr/>
      </w:pPr>
      <w:r>
        <w:rPr/>
        <w:t>Załącznik nr 1 –</w:t>
      </w:r>
      <w:hyperlink r:id="rId2">
        <w:r>
          <w:rPr>
            <w:rStyle w:val="InternetLink"/>
            <w:u w:val="single"/>
          </w:rPr>
          <w:t> Sprawozdanie Rady Nadzorczej Budimex S.A. o wynagrodzeniach ‎członków Zarządu i Rady Nadzorczej Spółki</w:t>
        </w:r>
      </w:hyperlink>
      <w:r>
        <w:rPr>
          <w:u w:val="single"/>
        </w:rPr>
        <w:t> wraz z </w:t>
      </w:r>
      <w:hyperlink r:id="rId3">
        <w:r>
          <w:rPr>
            <w:rStyle w:val="InternetLink"/>
            <w:u w:val="single"/>
          </w:rPr>
          <w:t>oceną biegłego rewidenta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westor.budimex.pl/wp-content/uploads/2023/04/Sprawozdanie-Rady-Nadzorczej-o-wynagrodzeniach-czlonkow-Zarzadu-i-RN-w-2022.pdf" TargetMode="External"/><Relationship Id="rId3" Type="http://schemas.openxmlformats.org/officeDocument/2006/relationships/hyperlink" Target="https://inwestor.budimex.pl/wp-content/uploads/2023/04/ocena-bieglego-rewidenta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7:00Z</dcterms:created>
  <dc:creator>KB001603</dc:creator>
  <dc:description/>
  <cp:keywords/>
  <dc:language>en-US</dc:language>
  <cp:lastModifiedBy>Kuczyńska-Piech, Bogna</cp:lastModifiedBy>
  <dcterms:modified xsi:type="dcterms:W3CDTF">2024-04-21T07:57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47ae686e-5a17-4450-96b0-aec4c49a63ba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39:37Z</vt:lpwstr>
  </property>
  <property fmtid="{D5CDD505-2E9C-101B-9397-08002B2CF9AE}" pid="8" name="MSIP_Label_b05923b3-4e86-4aa9-9018-d7e3c1e08536_SiteId">
    <vt:lpwstr>66a13ed4-5c17-4ee8-ba28-778da8cdd7d4</vt:lpwstr>
  </property>
</Properties>
</file>