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Uchwała Nr 492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wyczajnego Walnego Zgromadzenia Budimex S.A.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 dnia 23 maja 2024 roku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w sprawie: udzielenia Członkowi Zarządu Budimex S.A. – Panu Cezaremu Łysenko absolutorium z wykonania obowiązków w 2023 roku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 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1. Pozytywnie oceniając działalność Spółki w 2023 roku, na wniosek Rady ‎Nadzorczej, udziela się Członkowi Zarządu Budimex S.A. – Panu Cezaremu Łysenko ‎absolutorium z wykonania obowiązków za okres od 1 stycznia 2023 roku do 31 grudnia ‎‎2023 roku.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2. Uchwała wchodzi w życie z dniem podjęcia.‎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49:00Z</dcterms:created>
  <dc:creator>KB001603</dc:creator>
  <dc:description/>
  <cp:keywords/>
  <dc:language>en-US</dc:language>
  <cp:lastModifiedBy>Kuczyńska-Piech, Bogna</cp:lastModifiedBy>
  <dcterms:modified xsi:type="dcterms:W3CDTF">2024-04-21T07:50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208a395-7f4e-4362-ab6a-d23c385cf4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7:32Z</vt:lpwstr>
  </property>
  <property fmtid="{D5CDD505-2E9C-101B-9397-08002B2CF9AE}" pid="8" name="MSIP_Label_b05923b3-4e86-4aa9-9018-d7e3c1e08536_SiteId">
    <vt:lpwstr>66a13ed4-5c17-4ee8-ba28-778da8cdd7d4</vt:lpwstr>
  </property>
</Properties>
</file>