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  <w:t>Uchwała Nr 486‎</w:t>
      </w:r>
    </w:p>
    <w:p>
      <w:pPr>
        <w:pStyle w:val="Normal"/>
        <w:shd w:fill="FFFFFF" w:val="clear"/>
        <w:jc w:val="center"/>
        <w:rPr/>
      </w:pPr>
      <w:r>
        <w:rPr/>
        <w:t>Zwyczajnego Walnego Zgromadzenia Budimex S.A.‎</w:t>
      </w:r>
    </w:p>
    <w:p>
      <w:pPr>
        <w:pStyle w:val="Normal"/>
        <w:shd w:fill="FFFFFF" w:val="clear"/>
        <w:jc w:val="center"/>
        <w:rPr/>
      </w:pPr>
      <w:r>
        <w:rPr/>
        <w:t>z dnia 23 maja 2024 roku</w:t>
      </w:r>
    </w:p>
    <w:p>
      <w:pPr>
        <w:pStyle w:val="Normal"/>
        <w:shd w:fill="FFFFFF" w:val="clear"/>
        <w:jc w:val="both"/>
        <w:rPr/>
      </w:pPr>
      <w:r>
        <w:rPr/>
        <w:t>w sprawie: rozpatrzenia i zatwierdzenia skonsolidowanego sprawozdania ‎finansowego za rok zakończony 31 grudnia 2023 roku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Na podstawie art. 395 § 5 Kodeksu spółek handlowych i art. 63c ust. 4 ustawy z dnia 29 ‎września 1994 r. o rachunkowości Zwyczajne Walne Zgromadzenie Budimex S.A. uchwala, ‎co następuje: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1. Zatwierdza się, po uprzednim rozpatrzeniu, skonsolidowane sprawozdanie ‎finansowe Grupy Budimex za rok zakończony 31 grudnia 2023 roku. W skład ‎skonsolidowanego sprawozdania finansowego wchodzą: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1. skonsolidowane sprawozdanie z sytuacji finansowej sporządzone na dzień ‎‎31 grudnia 2023 roku, które po stronie aktywów, jak również kapitału własnego ‎i zobowiązań wykazuje kwotę 8.418.241 tysięcy złotych (osiem miliardów czterysta osiemnaście milionów dwieście czterdzieści jeden tysięcy złotych),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2. skonsolidowany rachunek zysków i strat za okres od 1 stycznia 2023 roku do ‎‎31 grudnia 2023 roku, wykazujący zysk netto w kwocie 746.065 tysięcy złotych (siedemset czterdzieści sześć milionów sześćdziesiąt pięć tysięcy złotych),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3. skonsolidowane sprawozdanie z całkowitych dochodów za okres od 1 stycznia ‎‎2023 roku do 31 grudnia 2023 roku wykazujące całkowite dochody ogółem w kwocie 739.586 tysięcy złotych (siedemset trzydzieści dziewięć milionów pięćset osiemdziesiąt sześć tysięcy złotych),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4. skonsolidowane sprawozdanie ze zmian w kapitale własnym za okres od 1 ‎stycznia 2023 roku do 31 grudnia 2023 roku, wykazujące zwiększenie kapitału własnego ‎w kwocie 270.843 tysiące złotych (dwieście siedemdziesiąt milionów osiemset czterdzieści trzy tysiące złotych),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5. skonsolidowane sprawozdanie z przepływów pieniężnych za okres od 1 stycznia ‎‎2023 roku do 31 grudnia 2023 roku, wykazujące zwiększenie stanu środków pieniężnych ‎w kwocie 656.484 tysiące złotych (sześćset pięćdziesiąt sześć milionów czterysta osiemdziesiąt cztery tysiące złotych),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6. dodatkowe informacje i objaśnienia.‎</w:t>
      </w:r>
    </w:p>
    <w:p>
      <w:pPr>
        <w:pStyle w:val="Normal"/>
        <w:shd w:fill="FFFFFF" w:val="clear"/>
        <w:jc w:val="both"/>
        <w:rPr/>
      </w:pPr>
      <w:r>
        <w:rPr/>
        <w:t>Skonsolidowane sprawozdanie finansowe Grupy Budimex zostało zbadane przez ‎niezależnego biegłego rewidenta oraz pozytywnie zaopiniowane przez Radę Nadzorczą ‎Budimex S.A.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2. Uchwała wchodzi w życie z dniem podjęcia.‎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Załączniki – Skonsolidowane sprawozdanie finansowe Grupy Budimex za rok zakończony ‎‎31 grudnia 2023 roku oraz Sprawozdanie z badania rocznego skonsolidowanego ‎sprawozdania finansowego Grupy Budimex za rok zakończony 31 grudnia 2023 roku ‎okazane do wglądu w trakcie obrad Zwyczajnego Walnego Zgromadzenia, opublikowane ‎w dniu 10 kwietnia 2024  roku w skonsolidowanym raporcie rocznym za 2023 rok oraz na ‎stronie internetowej Spółki Budimex S.A.‎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902" w:hanging="1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39:00Z</dcterms:created>
  <dc:creator>KB001603</dc:creator>
  <dc:description/>
  <cp:keywords/>
  <dc:language>en-US</dc:language>
  <cp:lastModifiedBy>Kuczyńska-Piech, Bogna</cp:lastModifiedBy>
  <dcterms:modified xsi:type="dcterms:W3CDTF">2024-04-21T07:39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3b1944e8-776f-48e7-9249-01bc0f88ac83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0:40Z</vt:lpwstr>
  </property>
  <property fmtid="{D5CDD505-2E9C-101B-9397-08002B2CF9AE}" pid="8" name="MSIP_Label_b05923b3-4e86-4aa9-9018-d7e3c1e08536_SiteId">
    <vt:lpwstr>66a13ed4-5c17-4ee8-ba28-778da8cdd7d4</vt:lpwstr>
  </property>
</Properties>
</file>