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hd w:fill="FFFFFF" w:val="clear"/>
        <w:jc w:val="center"/>
        <w:rPr/>
      </w:pPr>
      <w:r>
        <w:rPr/>
        <w:t>Uchwała Nr 505‎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jc w:val="both"/>
        <w:rPr/>
      </w:pPr>
      <w:r>
        <w:rPr/>
        <w:t>w sprawie: udzielenia Panu Mario Manuel Menendez Montoya – Członkowi Rady ‎Nadzorczej  Budimex S.A. absolutorium z wykonania obowiązków w 2023 roku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Udziela się Panu Mario Manuel Menendez Montoya – Członkowi Rady ‎Nadzorczej Budimex S.A. absolutorium z wykonania obowiązków za okres od 1 stycznia 2023 roku do 31 grudnia 2023 roku.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2. Uchwała wchodzi w życie z dniem podjęcia.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07:00Z</dcterms:created>
  <dc:creator>KB001603</dc:creator>
  <dc:description/>
  <cp:keywords/>
  <dc:language>en-US</dc:language>
  <cp:lastModifiedBy>Kuczyńska-Piech, Bogna</cp:lastModifiedBy>
  <dcterms:modified xsi:type="dcterms:W3CDTF">2024-04-21T08:07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