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>Form for the exercise of the voting right through a proxy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holder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xy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Proxy details </w:t>
      </w:r>
      <w:r>
        <w:rPr>
          <w:rFonts w:cs="Times New Roman" w:ascii="Times New Roman" w:hAnsi="Times New Roman"/>
          <w:sz w:val="18"/>
          <w:szCs w:val="18"/>
        </w:rPr>
        <w:t>(fill in for a series of powers of attorney by copying the section concerning proxy details as many times as required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.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raft resolution text:</w:t>
      </w:r>
      <w:r>
        <w:br w:type="page"/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Resolution No. 36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of the Annual General Meeting of Budimex S.A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dated 18 June 2020</w:t>
      </w:r>
    </w:p>
    <w:p>
      <w:pPr>
        <w:pStyle w:val="TextBodyIndent"/>
        <w:spacing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regarding: granting discharge to the CEO of Budimex S.A.</w:t>
      </w:r>
      <w:r>
        <w:rPr>
          <w:b/>
          <w:color w:val="000000"/>
          <w:sz w:val="22"/>
          <w:szCs w:val="22"/>
        </w:rPr>
        <w:t xml:space="preserve"> – Mr Dariusz Jacek Blocher for the fulfilment of his duties in 2019</w:t>
      </w:r>
    </w:p>
    <w:p>
      <w:pPr>
        <w:pStyle w:val="TextBodyIndent"/>
        <w:spacing w:before="0" w:after="0"/>
        <w:ind w:left="0" w:firstLine="14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ursuant to Article 395(2)(3) of the Polish Commercial Companies Code, the Ordinary General Meeting of Budimex S.A. resolves as follows: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. Given that the Company’s activity in 2019 has received positive evaluation, the CEO of Budimex S.A. – Mr Dariusz Jacek Blocher, at the request of the Supervisor Board, shall be granted discharge for the fulfilment of his duties in the period from 1 January 2019 to 31 December 2019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The Resolution shall be effective as of its adoption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ting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: …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st: 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tained: ……………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jection of the shareholder represented by the proxy: ……………………….</w:t>
      </w:r>
      <w:r>
        <w:rPr/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idance on the voting method with respect to the aforementioned resolution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02:00Z</dcterms:created>
  <dc:creator>KB001603</dc:creator>
  <dc:description/>
  <cp:keywords/>
  <dc:language>en-US</dc:language>
  <cp:lastModifiedBy>Barbara Wasiuta</cp:lastModifiedBy>
  <dcterms:modified xsi:type="dcterms:W3CDTF">2020-05-22T12:38:00Z</dcterms:modified>
  <cp:revision>7</cp:revision>
  <dc:subject/>
  <dc:title>Formularz wykonywania prawa głosu przez pełnomocnika</dc:title>
</cp:coreProperties>
</file>