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Resolution of the Annual General Meeting of Budimex S.A.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dated 18 June 2020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electing the Chairperson of the Annual General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Annual General Meeting of Budimex S.A. hereby adopts the following resolutio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. The Annual General Meeting appoints Ms/Mr ..................................... the Chairperson of the Annual General Me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The Resolution shall be effective as of its adop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46:00Z</dcterms:created>
  <dc:creator>KB001603</dc:creator>
  <dc:description/>
  <cp:keywords/>
  <dc:language>en-US</dc:language>
  <cp:lastModifiedBy>Barbara Wasiuta</cp:lastModifiedBy>
  <dcterms:modified xsi:type="dcterms:W3CDTF">2020-05-22T12:05:00Z</dcterms:modified>
  <cp:revision>5</cp:revision>
  <dc:subject/>
  <dc:title>Formularz wykonywania prawa głosu przez pełnomocnika</dc:title>
</cp:coreProperties>
</file>