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conten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solution of the Annual General Meeting of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ated 18 June 202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electing the Ballot Counting Committ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nnual General Meeting of Budimex S.A. adopts a resolution reading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The Annual General Meeting appoints the Ballot Counting Committee composed of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Ms/Mr …..............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for the candidate in item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  <w:r>
        <w:br w:type="page"/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content:</w:t>
      </w:r>
      <w:r>
        <w:br w:type="page"/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solution of the Annual General Meeting of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ated 18 June 202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: electing the Ballot Counting Committ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nnual General Meeting of Budimex S.A. adopts a resolution reading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The Annual General Meeting appoints the Ballot Counting Committee composed of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Ms/Mr …..............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for the candidate in item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  <w:r>
        <w:br w:type="page"/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content:</w:t>
      </w:r>
      <w:r>
        <w:br w:type="page"/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solution of the Annual General Meeting of Budimex S.A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ated 18 June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electing the Ballot Counting Committ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nnual General Meeting of Budimex S.A. adopts a resolution reading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The Annual General Meeting appoints the Ballot Counting Committee composed of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Ms/Mr …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Ms/Mr …..............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The Resolution shall be effective as of its adoption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for the candidate in item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9:00Z</dcterms:created>
  <dc:creator>KB001603</dc:creator>
  <dc:description/>
  <cp:keywords/>
  <dc:language>en-US</dc:language>
  <cp:lastModifiedBy>Barbara Wasiuta</cp:lastModifiedBy>
  <cp:lastPrinted>2013-04-24T08:03:00Z</cp:lastPrinted>
  <dcterms:modified xsi:type="dcterms:W3CDTF">2020-05-22T12:11:00Z</dcterms:modified>
  <cp:revision>5</cp:revision>
  <dc:subject/>
  <dc:title>Formularz wykonywania prawa głosu przez pełnomocnika</dc:title>
</cp:coreProperties>
</file>