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.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6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 the Annual General Meeting of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creating a reserve capital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ursuant to Article 396(4) of the Polish Companies Code and § 19(1) of the Articles of Association, the Annual General Meeting of Budimex S.A. hereby resolves as follows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The Annual General Meeting of Budimex S.A. hereby creates a reserve capital intended for payment of dividend or for payment of interim dividend by the Management Boar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2. The Resolution shall be effective as of its adoption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en-GB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en-GB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9:00Z</dcterms:created>
  <dc:creator>KB001603</dc:creator>
  <dc:description/>
  <cp:keywords/>
  <dc:language>en-US</dc:language>
  <cp:lastModifiedBy>Barbara Wasiuta</cp:lastModifiedBy>
  <dcterms:modified xsi:type="dcterms:W3CDTF">2020-05-22T12:34:00Z</dcterms:modified>
  <cp:revision>5</cp:revision>
  <dc:subject/>
  <dc:title>Formularz wykonywania prawa głosu przez pełnomocnika</dc:title>
</cp:coreProperties>
</file>