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Form for the exercise of the voting right through a proxy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this form does not supersede a power of attorney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holder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xy detail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/National Court Register (KRS) number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xy details </w:t>
      </w:r>
      <w:r>
        <w:rPr>
          <w:rFonts w:cs="Times New Roman" w:ascii="Times New Roman" w:hAnsi="Times New Roman"/>
          <w:sz w:val="18"/>
          <w:szCs w:val="18"/>
        </w:rPr>
        <w:t>(fill in for a series of powers of attorney by copying the section concerning proxy details as many times as required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irst and last name/business name: …………………….…………………………….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res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and series of the ID card/passpor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 (Polish Personal Identification Number): 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 (Tax Identification Number): ………………………………….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ber of shares under which the proxy is entitled to exercise the voting right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are code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ft resolution text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lution No. 3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f the Annual General Meeting of Budimex S.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d 18 Jun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: granting discharge to the Member of the Supervisory Board of Budimex S.A.</w:t>
        <w:br/>
        <w:t>Ms. Agnieszka Słomka-Gołębiowska for the fulfilment of her duties in 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rsuant to Article 395(2)(3) of the Polish Commercial Companies Code, the Ordinary General Meeting of Budimex S.A. resolves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The Member of the Supervisory Board of Budimex S.A. Ms. Agnieszka Słomka-Gołębiowska shall be granted discharge for the fulfilment of her duties in the period from 16 May 2019 (date of appointment as the Supervisory Board Member) to 31 December 201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The Resolution shall be effective as of its adop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ting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: …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st: ……………..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ined: …………… (number of vo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on of the shareholder represented by the proxy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/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ance on the voting method with respect to the aforementioned resolution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1:00Z</dcterms:created>
  <dc:creator>KB001603</dc:creator>
  <dc:description/>
  <cp:keywords/>
  <dc:language>en-US</dc:language>
  <cp:lastModifiedBy>Barbara Wasiuta</cp:lastModifiedBy>
  <dcterms:modified xsi:type="dcterms:W3CDTF">2020-05-22T13:44:00Z</dcterms:modified>
  <cp:revision>5</cp:revision>
  <dc:subject/>
  <dc:title>Formularz wykonywania prawa głosu przez pełnomocnika</dc:title>
</cp:coreProperties>
</file>