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conten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Resolution No. 38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Tekstpodstawowy3"/>
        <w:ind w:left="1260" w:hanging="12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3"/>
        <w:ind w:left="1260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adoption of the Policy for remunerating members of Budimex S.A. governing bodi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Cs/>
          <w:sz w:val="22"/>
          <w:szCs w:val="22"/>
        </w:rPr>
      </w:pPr>
      <w:bookmarkStart w:id="0" w:name="_Hlk39654467"/>
      <w:r>
        <w:rPr/>
        <w:t>Pursuant to Article 90d(1) of the Polish Act on Public Offering, on Introduction of Financial Instruments to Organised Trading and on Public Companies,</w:t>
      </w:r>
      <w:bookmarkEnd w:id="0"/>
      <w:r>
        <w:rPr/>
        <w:t xml:space="preserve"> the Annual General Meeting of Budimex S.A. hereby resolves as follows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§ 1. The Policy for remunerating members of Budimex S.A. governing bodies attached hereto shall be adopted.</w:t>
      </w:r>
      <w:r>
        <w:rPr>
          <w:bCs/>
          <w:sz w:val="22"/>
          <w:szCs w:val="22"/>
        </w:rPr>
        <w:t xml:space="preserve"> The attachment forms an integral part hereof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. The Resolution shall be effective as of its adoption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ttache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achment 1 – Policy for remunerating members of Budimex S.A. governing bod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3:00Z</dcterms:created>
  <dc:creator>KB001603</dc:creator>
  <dc:description/>
  <cp:keywords/>
  <dc:language>en-US</dc:language>
  <cp:lastModifiedBy>Barbara Wasiuta</cp:lastModifiedBy>
  <dcterms:modified xsi:type="dcterms:W3CDTF">2020-05-22T13:32:00Z</dcterms:modified>
  <cp:revision>5</cp:revision>
  <dc:subject/>
  <dc:title>Formularz wykonywania prawa głosu przez pełnomocnika</dc:title>
</cp:coreProperties>
</file>