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No. 37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granting discharge to the Member of the Management Board of Budimex S.A. – Mr Radosław Górski for the fulfilment of his duties in 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ursuant to Article 395(2)(3) of the Polish Commercial Companies Code, the Ordinary General Meeting of Budimex S.A. resolves as follow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. Given that the Company’s activity in 2019 has received positive evaluation, the Member of the Management Board of Budimex S.A. – Mr Radosław Górski, at the request of the Supervisory Board, shall be granted discharge for the fulfilment of his duties in the period from 1 January 2019 to 18 June 2019 (resignation date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The Resolution shall be effective as of its adoption.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6:00Z</dcterms:created>
  <dc:creator>KB001603</dc:creator>
  <dc:description/>
  <cp:keywords/>
  <dc:language>en-US</dc:language>
  <cp:lastModifiedBy>Barbara Wasiuta</cp:lastModifiedBy>
  <dcterms:modified xsi:type="dcterms:W3CDTF">2020-05-22T12:46:00Z</dcterms:modified>
  <cp:revision>5</cp:revision>
  <dc:subject/>
  <dc:title>Formularz wykonywania prawa głosu przez pełnomocnika</dc:title>
</cp:coreProperties>
</file>