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color w:val="FF0000"/>
          <w:szCs w:val="22"/>
        </w:rPr>
      </w:pPr>
      <w:r>
        <w:rPr>
          <w:rFonts w:cs="Times New Roman" w:ascii="Times New Roman" w:hAnsi="Times New Roman"/>
          <w:b/>
          <w:szCs w:val="22"/>
        </w:rPr>
        <w:t>Form for the exercise of the voting right through a proxy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(this form does not supersede a power of attorney)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Shareholder detail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First and last name/business name: 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dress: 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umber and series of the ID card/passport/National Court Register (KRS) number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 (Polish Personal Identification Number): 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 (Tax Identification Number): 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umber of shares under which the proxy is entitled to exercise the voting right: ………………….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Share code: ………………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roxy detail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First and last name/business name: …………………….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dres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umber and series of the ID card/passport/National Court Register (KRS) number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 (Polish Personal Identification Number): 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 (Tax Identification Number): 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umber of shares under which the proxy is entitled to exercise the voting right: …………………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Share code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</w:rPr>
        <w:t xml:space="preserve">Proxy details </w:t>
      </w:r>
      <w:r>
        <w:rPr>
          <w:rFonts w:cs="Times New Roman" w:ascii="Times New Roman" w:hAnsi="Times New Roman"/>
          <w:sz w:val="18"/>
          <w:szCs w:val="18"/>
        </w:rPr>
        <w:t>(fill in for a series of powers of attorney by copying the section concerning proxy details as many times as required)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First and last name/business name: …………………….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dres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umber and series of the ID card/passport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 (Polish Personal Identification Number): 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 (Tax Identification Number): 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umber of shares under which the proxy is entitled to exercise the voting right: ……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Share code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Draft resolution text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highlight w:val="yellow"/>
        </w:rPr>
      </w:pPr>
      <w:r>
        <w:rPr>
          <w:rFonts w:cs="Times New Roman"/>
          <w:sz w:val="22"/>
          <w:szCs w:val="22"/>
          <w:highlight w:val="yellow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solution No. 385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of the Annual General Meeting of Budimex S.A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ted 18 June 202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garding: granting discharge to the Member of the Supervisory Board of Budimex S.A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br/>
        <w:t>Mr. Fernando Luis Pascual Larragoiti for the fulfilment of his duties in 2019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ursuant to Article 395(2)(3) of the Polish Commercial Companies Code, the Ordinary General Meeting of Budimex S.A. resolves as follows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1. The Member of the Supervisory Board of Budimex S.A. Mr. Fernando Luis Pascual Larragoiti shall be granted discharge for the fulfilment of his duties in the period from 1 January 2019 to 31 December 2019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§ 2. The Resolution shall be effective as of its adoption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oting method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or: ……………….. (number of vote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gainst: …………….. (number of vote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bstained: …………… (number of vote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bjection of the shareholder represented by the proxy: ……………………….</w:t>
      </w:r>
      <w:r>
        <w:rPr/>
        <w:t>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uidance on the voting method with respect to the aforementioned resolution:</w:t>
      </w:r>
    </w:p>
    <w:p>
      <w:pPr>
        <w:pStyle w:val="Normal"/>
        <w:rPr/>
      </w:pPr>
      <w:r>
        <w:rPr>
          <w:sz w:val="22"/>
          <w:szCs w:val="22"/>
        </w:rPr>
        <w:t>…………………………………………………………</w:t>
      </w:r>
      <w:r>
        <w:rPr>
          <w:sz w:val="22"/>
          <w:szCs w:val="22"/>
        </w:rPr>
        <w:t>.</w:t>
      </w: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valon;Times New Roman" w:hAnsi="Avalon;Times New Roman" w:cs="Avalon;Times New Roman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szCs w:val="28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5z3">
    <w:name w:val="WW8Num5z3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Akapitdomyslny">
    <w:name w:val="akapitdomyslny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ahoma" w:hAnsi="Tahoma" w:cs="Tahoma"/>
      <w:sz w:val="22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8:21:00Z</dcterms:created>
  <dc:creator>KB001603</dc:creator>
  <dc:description/>
  <cp:keywords/>
  <dc:language>en-US</dc:language>
  <cp:lastModifiedBy>Barbara Wasiuta</cp:lastModifiedBy>
  <dcterms:modified xsi:type="dcterms:W3CDTF">2020-05-22T13:30:00Z</dcterms:modified>
  <cp:revision>4</cp:revision>
  <dc:subject/>
  <dc:title>Formularz wykonywania prawa głosu przez pełnomocnika</dc:title>
</cp:coreProperties>
</file>