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.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..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conten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Supervisory Board of Budimex S.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Ms. Marzenna Anna Weresa for the fulfilment of her duties in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s. Marzenna Anna Weresa shall be granted discharge for the fulfilment of her duties in the period from 1 January 2019 to 31 December 2019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/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2:00Z</dcterms:created>
  <dc:creator>KB001603</dc:creator>
  <dc:description/>
  <cp:keywords/>
  <dc:language>en-US</dc:language>
  <cp:lastModifiedBy>Barbara Wasiuta</cp:lastModifiedBy>
  <dcterms:modified xsi:type="dcterms:W3CDTF">2020-05-22T13:14:00Z</dcterms:modified>
  <cp:revision>6</cp:revision>
  <dc:subject/>
  <dc:title>Formularz wykonywania prawa głosu przez pełnomocnika</dc:title>
</cp:coreProperties>
</file>