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.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bookmarkStart w:id="0" w:name="_Hlk39655556"/>
      <w:bookmarkEnd w:id="0"/>
      <w:r>
        <w:rPr>
          <w:b/>
          <w:bCs/>
          <w:iCs/>
          <w:color w:val="000000"/>
          <w:sz w:val="22"/>
          <w:szCs w:val="22"/>
        </w:rPr>
        <w:t>Resolution No. 3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of the Annual General Meeting of Budimex S.A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Tekstpodstawowy3"/>
        <w:ind w:left="1260" w:hanging="12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3"/>
        <w:ind w:left="1260" w:hanging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garding: authorising the sale by Budimex S.A. of a real property – plot no. 37/10 district </w:t>
      </w:r>
      <w:r>
        <w:rPr>
          <w:b/>
          <w:color w:val="000000"/>
          <w:sz w:val="22"/>
          <w:szCs w:val="22"/>
        </w:rPr>
        <w:t>1-11-07 situated in Warsaw, ul. Guź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Annual General Meeting of Budimex S.A. hereby resolves follows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§ 1. The Annual General Meeting hereby authorises the sale of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a real property to the City of Warsaw, and specifically the 0.0529 ha land plot no. 37/10 district </w:t>
      </w:r>
      <w:r>
        <w:rPr>
          <w:color w:val="000000"/>
          <w:sz w:val="22"/>
          <w:szCs w:val="22"/>
        </w:rPr>
        <w:t>1-11-07 situated in Warsaw, ul.</w:t>
      </w:r>
      <w:r>
        <w:rPr>
          <w:sz w:val="22"/>
          <w:szCs w:val="22"/>
        </w:rPr>
        <w:t xml:space="preserve"> Guźca, bearing a ‘dr’ designation in the register of land and buildings and including a road, entered in Title Register (KW) No. WA2M/00095395/8 kept by the Warsaw-Mokotów District Court in Warsaw, 13th Title Register Division, for a gross price of PLN 123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The Resolution shall be effective as of its adop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39655556"/>
      <w:bookmarkStart w:id="2" w:name="_Hlk39655556"/>
      <w:bookmarkEnd w:id="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7:00Z</dcterms:created>
  <dc:creator>KB001603</dc:creator>
  <dc:description/>
  <cp:keywords/>
  <dc:language>en-US</dc:language>
  <cp:lastModifiedBy>Barbara Wasiuta</cp:lastModifiedBy>
  <dcterms:modified xsi:type="dcterms:W3CDTF">2020-05-22T13:37:00Z</dcterms:modified>
  <cp:revision>4</cp:revision>
  <dc:subject/>
  <dc:title>Formularz wykonywania prawa głosu przez pełnomocnika</dc:title>
</cp:coreProperties>
</file>