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..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.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.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..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.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szCs w:val="22"/>
        </w:rPr>
        <w:t>..…………………………………………l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.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tex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No. 37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f the Annual General Meeting of Budimex S.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d 18 June 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arding: granting discharge to the Member of the Management Board of Budimex S.A. –</w:t>
        <w:br/>
        <w:t>Mr Marcin Węgłowski for the fulfilment of his duties in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ursuant to Article 395(2)(3) of the Polish Commercial Companies Code, the Ordinary General Meeting of Budimex S.A. resolves as follow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. Given that the Company’s activity in 2019 has received positive evaluation, the Member of the Management Board of Budimex S.A. – Mr Marcin Węgłowski, at the request of the Supervisory Board, shall be granted discharge for the fulfilment of his duties in the period from 1 January 2019 to 31 December 2019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The Resolution shall be effective as of its adoptio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</w:t>
      </w:r>
      <w:r>
        <w:rPr/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08:00Z</dcterms:created>
  <dc:creator>KB001603</dc:creator>
  <dc:description/>
  <cp:keywords/>
  <dc:language>en-US</dc:language>
  <cp:lastModifiedBy>Barbara Wasiuta</cp:lastModifiedBy>
  <dcterms:modified xsi:type="dcterms:W3CDTF">2020-05-22T13:42:00Z</dcterms:modified>
  <cp:revision>7</cp:revision>
  <dc:subject/>
  <dc:title>Formularz wykonywania prawa głosu przez pełnomocnika</dc:title>
</cp:coreProperties>
</file>