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..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36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 the Annual General Meeting of Budimex S.A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the distribution of profit for 2019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ursuant to Article 395(2)(2) of the Polish Commercial Companies Code, the Ordinary General Meeting of Budimex S.A. resolves as follows: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 1. Considering the current difficult situation in the market, especially the potential impact of the COVID-19 pandemic on the construction market and thus on the financial standing and business of the Company in the long-term, a part of the net profit for the period from 1 January 2019 to 31 December 2019, in the amount of PLN 116,305,811,77 (in words: one hundred and sixteen million three hundred and five thousand eight hundred and eleven zloty seventy-seven grosz), shall be allocated to the reserve capital created by the Annual General Meeting with a view to dividend payment or payment of interim dividend by the Management Board. The remaining part of the net profit for the period from 1 January 2019 to 31 December 2019 in the amount of PLN 116,417,246.88 (in words: one hundred and sixteen million four hundred and seventeen thousand two hundred and forty-six zloty eighty-eight grosz) shall be allocated to a gross dividend payment of PLN 4.56 (in words: four zloty fifty six grosz) per share.</w:t>
      </w:r>
    </w:p>
    <w:p>
      <w:pPr>
        <w:pStyle w:val="TextBody"/>
        <w:tabs>
          <w:tab w:val="clear" w:pos="708"/>
          <w:tab w:val="right" w:pos="9072" w:leader="hyphen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 xml:space="preserve">§ 2. 1. </w:t>
      </w:r>
      <w:r>
        <w:rPr>
          <w:rFonts w:cs="Times New Roman" w:ascii="Times New Roman" w:hAnsi="Times New Roman"/>
          <w:color w:val="000000"/>
          <w:szCs w:val="22"/>
        </w:rPr>
        <w:t>The list of shareholders entitled to the dividend for 2019 shall be set on 1 July 2020 (record date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2. The dividend payment date shall be 14 July 2020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3. The Resolution shall be effective as of its adoption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en-GB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en-GB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0:00Z</dcterms:created>
  <dc:creator>KB001603</dc:creator>
  <dc:description/>
  <cp:keywords/>
  <dc:language>en-US</dc:language>
  <cp:lastModifiedBy>Barbara Wasiuta</cp:lastModifiedBy>
  <dcterms:modified xsi:type="dcterms:W3CDTF">2020-05-22T12:35:00Z</dcterms:modified>
  <cp:revision>5</cp:revision>
  <dc:subject/>
  <dc:title>Formularz wykonywania prawa głosu przez pełnomocnika</dc:title>
</cp:coreProperties>
</file>