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>Form for the exercise of the voting right through a proxy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this form does not supersede a power of attorney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  <w:t>the form must be filled in separately for each Supervisory Board candidate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holder detail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xy detail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.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Proxy details </w:t>
      </w:r>
      <w:r>
        <w:rPr>
          <w:rFonts w:cs="Times New Roman" w:ascii="Times New Roman" w:hAnsi="Times New Roman"/>
          <w:sz w:val="18"/>
          <w:szCs w:val="18"/>
        </w:rPr>
        <w:t>(fill in for a series of powers of attorney by copying the section concerning proxy details as many times as required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.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raft resolution text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2"/>
          <w:szCs w:val="22"/>
        </w:rPr>
      </w:pPr>
      <w:bookmarkStart w:id="0" w:name="_Hlk5887431"/>
      <w:bookmarkEnd w:id="0"/>
      <w:r>
        <w:rPr>
          <w:b/>
          <w:bCs/>
          <w:iCs/>
          <w:color w:val="000000"/>
          <w:sz w:val="22"/>
          <w:szCs w:val="22"/>
        </w:rPr>
        <w:t>Resolution No. 390 – ..........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of the Annual General Meeting of Budimex S.A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dated 18 June 2020</w:t>
      </w:r>
    </w:p>
    <w:p>
      <w:pPr>
        <w:pStyle w:val="Tekstpodstawowy3"/>
        <w:ind w:left="1260" w:hanging="12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3"/>
        <w:ind w:left="1260" w:hanging="12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garding:: appointing a member of the Budimex S.A. Supervisory Board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ursuant to Article 385(1) of the Polish Companies Code and § 13(g) of the Articles of Association of Budimex S.A., the Annual General Meeting of Budimex S.A. hereby resolves as follows: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TextBody"/>
        <w:rPr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Mr./Ms. ....................................... shall be hereby appointed a member of the Budimex S.A. Supervisory Board for a joint tenth term of three years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he Resolution shall be effective as of its adop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" w:name="_Hlk5887431"/>
      <w:bookmarkStart w:id="2" w:name="_Hlk5887431"/>
      <w:bookmarkEnd w:id="2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ting metho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: ………………..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ainst: ……………..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tained: ……………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jection of the shareholder represented by the proxy: ……………………….</w:t>
      </w:r>
      <w:r>
        <w:rPr/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uidance on the voting method with respect to the aforementioned resolution: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30:00Z</dcterms:created>
  <dc:creator>KB001603</dc:creator>
  <dc:description/>
  <cp:keywords/>
  <dc:language>en-US</dc:language>
  <cp:lastModifiedBy>Barbara Wasiuta</cp:lastModifiedBy>
  <dcterms:modified xsi:type="dcterms:W3CDTF">2020-05-22T13:41:00Z</dcterms:modified>
  <cp:revision>5</cp:revision>
  <dc:subject/>
  <dc:title>Formularz wykonywania prawa głosu przez pełnomocnika</dc:title>
</cp:coreProperties>
</file>