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 xml:space="preserve">Form for the exercise of the voting right through a proxy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Shareholder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</w:rPr>
        <w:t xml:space="preserve">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 xml:space="preserve">Proxy details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</w:rPr>
        <w:t xml:space="preserve">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roxy details (</w:t>
      </w:r>
      <w:r>
        <w:rPr>
          <w:rFonts w:cs="Times New Roman" w:ascii="Times New Roman" w:hAnsi="Times New Roman"/>
          <w:sz w:val="18"/>
          <w:szCs w:val="18"/>
          <w:lang w:val="en-GB" w:bidi="en-GB"/>
        </w:rPr>
        <w:t>fill in for a series of powers of attorney by copying the section concerning proxy details as many times as required)</w:t>
      </w:r>
      <w:r>
        <w:rPr>
          <w:rFonts w:cs="Times New Roman" w:ascii="Times New Roman" w:hAnsi="Times New Roman"/>
          <w:szCs w:val="22"/>
          <w:lang w:val="en-GB" w:bidi="en-GB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Full name/Business name:</w:t>
      </w:r>
      <w:r>
        <w:rPr>
          <w:rFonts w:cs="Times New Roman" w:ascii="Times New Roman" w:hAnsi="Times New Roman"/>
          <w:szCs w:val="22"/>
        </w:rPr>
        <w:t xml:space="preserve">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en-GB" w:bidi="en-GB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bidi="en-GB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tabs>
          <w:tab w:val="clear" w:pos="708"/>
          <w:tab w:val="right" w:pos="9072" w:leader="hyphen"/>
        </w:tabs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Resolution of the Annual General Meeting of Budimex S.A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 w:bidi="en-GB"/>
        </w:rPr>
        <w:t>of 19 May 202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 w:bidi="en-GB"/>
        </w:rPr>
        <w:t>regarding: electing the Chairperson of the Annual General Meeting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The Annual General Meeting of Budimex S.A. hereby resolves as follow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1. The Annual General Meeting appoints Ms/Mr ..................................... the Chairperson of the Annual General Meeting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§ 2. The Resolution comes into force on the day of its adoption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Voting method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For: ………………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gainst: ....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Abstained: ............... (number of vot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Objection of the shareholder represented by a proxy: ………………………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 w:bidi="en-GB"/>
        </w:rPr>
        <w:t>…………………………………………………………</w:t>
      </w:r>
      <w:r>
        <w:rPr>
          <w:sz w:val="22"/>
          <w:szCs w:val="22"/>
          <w:lang w:val="en-GB" w:bidi="en-GB"/>
        </w:rPr>
        <w:t>.</w:t>
      </w:r>
      <w:r>
        <w:rPr>
          <w:szCs w:val="22"/>
          <w:lang w:val="en-GB" w:bidi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4:00Z</dcterms:created>
  <dc:creator>KB001603</dc:creator>
  <dc:description/>
  <cp:keywords/>
  <dc:language>en-US</dc:language>
  <cp:lastModifiedBy>Bartek Charachajczuk</cp:lastModifiedBy>
  <dcterms:modified xsi:type="dcterms:W3CDTF">2022-04-28T10:40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442d09a4-ba3f-43a3-94ac-7f8749ba74f6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1:32Z</vt:lpwstr>
  </property>
  <property fmtid="{D5CDD505-2E9C-101B-9397-08002B2CF9AE}" pid="8" name="MSIP_Label_b05923b3-4e86-4aa9-9018-d7e3c1e08536_SiteId">
    <vt:lpwstr>66a13ed4-5c17-4ee8-ba28-778da8cdd7d4</vt:lpwstr>
  </property>
</Properties>
</file>