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27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n: discharging the Management Board Member of Budimex S.A., Mr. Marcin Węgłowski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bidi="en-GB"/>
        </w:rPr>
        <w:t>§ 1. Following a positive evaluation of the Company’s operations in 2021, upon a motion of the Supervisory Board, the Management Board Member of Budimex S.A., Mr. Marcin Węgłowski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ab/>
      </w:r>
    </w:p>
    <w:p>
      <w:pPr>
        <w:pStyle w:val="Normal"/>
        <w:jc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51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