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6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Javier Galindo Hernandez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Javier Galindo Hernandez, a Supervisory Board Member of Budimex S.A., is hereby discharged for the period from 1 January 2021 to 21 September 2021 (date of resignation from this function)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49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982f5e4-56c7-47ba-91e0-aee0adf7f0a0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3:21Z</vt:lpwstr>
  </property>
  <property fmtid="{D5CDD505-2E9C-101B-9397-08002B2CF9AE}" pid="8" name="MSIP_Label_b05923b3-4e86-4aa9-9018-d7e3c1e08536_SiteId">
    <vt:lpwstr>66a13ed4-5c17-4ee8-ba28-778da8cdd7d4</vt:lpwstr>
  </property>
</Properties>
</file>