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solution no. 425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on: discharging the Management Board Member of Budimex S.A., Mr. Jacek Daniewski, for 2021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bidi="en-GB"/>
        </w:rPr>
        <w:t>§ 1. Following a positive evaluation of the Company’s operations in 2021, upon a motion of the Supervisory Board, the Management Board Member of Budimex S.A., Mr. Jacek Daniewski, is hereby discharged for the period from 1 January 2021 to 31 December 2021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49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30a6599-7903-43ba-b35b-4d2187b69aad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5:00Z</vt:lpwstr>
  </property>
  <property fmtid="{D5CDD505-2E9C-101B-9397-08002B2CF9AE}" pid="8" name="MSIP_Label_b05923b3-4e86-4aa9-9018-d7e3c1e08536_SiteId">
    <vt:lpwstr>66a13ed4-5c17-4ee8-ba28-778da8cdd7d4</vt:lpwstr>
  </property>
</Properties>
</file>