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/>
          <w:sz w:val="22"/>
          <w:szCs w:val="22"/>
          <w:highlight w:val="yellow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solution no. 443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the Ordinary General Meeting of Budimex S.A.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19 May 2022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garding: discharging Mr. Ignacio Aitor Garcia Bilbao, a Supervisory Board Member of Budimex S.A., for 2021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Pursuant to Article 395(2)(3) of the Polish Code of Commercial Companies and Partnerships, the Ordinary General Meeting of Budimex S.A. resolves as follows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§ 1. Mr. Ignacio Aitor Garcia Bilbao, a Supervisory Board Member of Budimex S.A., is hereby discharged for the period from 20 May 2021 (date of being appointed to the Supervisory Board) to 31 December 2021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5:00Z</dcterms:created>
  <dc:creator>KB001603</dc:creator>
  <dc:description/>
  <cp:keywords/>
  <dc:language>en-US</dc:language>
  <cp:lastModifiedBy>Bartek Charachajczuk</cp:lastModifiedBy>
  <dcterms:modified xsi:type="dcterms:W3CDTF">2022-04-28T13:01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cd29882-3dd4-45d6-848b-1210007789e5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8:25Z</vt:lpwstr>
  </property>
  <property fmtid="{D5CDD505-2E9C-101B-9397-08002B2CF9AE}" pid="8" name="MSIP_Label_b05923b3-4e86-4aa9-9018-d7e3c1e08536_SiteId">
    <vt:lpwstr>66a13ed4-5c17-4ee8-ba28-778da8cdd7d4</vt:lpwstr>
  </property>
</Properties>
</file>