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/>
          <w:sz w:val="22"/>
          <w:szCs w:val="22"/>
          <w:highlight w:val="yellow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41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 xml:space="preserve">regarding: discharging Mr. Artur Kucharski, a Supervisory Board Member of </w:t>
        <w:br/>
        <w:t>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Artur Kucharski, a Supervisory Board Member of Budimex S.A.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58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