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/>
          <w:sz w:val="22"/>
          <w:szCs w:val="22"/>
          <w:highlight w:val="yellow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  <w:lang w:val="en-GB"/>
        </w:rPr>
      </w:pPr>
      <w:bookmarkStart w:id="0" w:name="_Hlk100656233"/>
      <w:bookmarkEnd w:id="0"/>
      <w:r>
        <w:rPr>
          <w:b/>
          <w:color w:val="000000"/>
          <w:sz w:val="22"/>
          <w:szCs w:val="22"/>
          <w:lang w:val="en-GB" w:bidi="en-GB"/>
        </w:rPr>
        <w:t xml:space="preserve">Resolution no. ……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f 19 May 2022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Tekstpodstawowy3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adoption of the Budimex S.A. Supervisory Board Diversity Policy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5) of the Polish Code of Commercial Companies and Partnerships, the Annual General Meeting of Budimex S.A. resolves as follows:</w:t>
      </w:r>
    </w:p>
    <w:p>
      <w:pPr>
        <w:pStyle w:val="Normal"/>
        <w:jc w:val="both"/>
        <w:rPr>
          <w:bCs/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The Annual General Meeting of Budimex S.A. adopts the Budimex S.A. Supervisory Board Diversity Policy, attached to this Resolution.</w:t>
      </w:r>
    </w:p>
    <w:p>
      <w:pPr>
        <w:pStyle w:val="Normal"/>
        <w:jc w:val="both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  <w:bookmarkStart w:id="1" w:name="_Hlk100656233"/>
      <w:bookmarkStart w:id="2" w:name="_Hlk100656233"/>
      <w:bookmarkEnd w:id="2"/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 w:bidi="en-GB"/>
        </w:rPr>
        <w:t>Attachment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ttachment 1 – Budimex S.A. Supervisory Board Diversity Policy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3:04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