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Form for the exercise of the voting right through a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Shareholder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Proxy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roxy details (</w:t>
      </w:r>
      <w:r>
        <w:rPr>
          <w:rFonts w:cs="Times New Roman" w:ascii="Times New Roman" w:hAnsi="Times New Roman"/>
          <w:sz w:val="18"/>
          <w:szCs w:val="18"/>
          <w:lang w:val="en-GB" w:bidi="en-GB"/>
        </w:rPr>
        <w:t>fill in for a series of powers of attorney by copying the section concerning proxy details as many times as required)</w:t>
      </w:r>
      <w:r>
        <w:rPr>
          <w:rFonts w:cs="Times New Roman" w:ascii="Times New Roman" w:hAnsi="Times New Roman"/>
          <w:szCs w:val="22"/>
          <w:lang w:val="en-GB" w:bidi="en-GB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Draft resolution text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solution no. 433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the Ordinary General Meeting of Budimex S.A.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19 May 2022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 xml:space="preserve">on: discharging Ms. Agnieszka Słomka-Gołębiowska, a Supervisory Board Member of </w:t>
        <w:br/>
        <w:t>Budimex S.A., for 2021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Pursuant to Article 395(2)(3) of the Polish Code of Commercial Companies and Partnerships, the Ordinary General Meeting of Budimex S.A. resolves as follows:</w:t>
      </w:r>
    </w:p>
    <w:p>
      <w:pPr>
        <w:pStyle w:val="Normal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bidi="en-GB"/>
        </w:rPr>
        <w:t xml:space="preserve">§ 1. Ms. Agnieszka Słomka-Gołębiowska, a Supervisory Board Member of Budimex S.A., </w:t>
        <w:br/>
        <w:t>is hereby discharged for the period from 1 January 2021 to 20 May 2021 (date of resignation from this function)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>§ 2. The Resolution comes into force on the day of its adoption.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method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For: ………………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gainst: ....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bstained: 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Objection of the shareholder represented by a proxy: ………………………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…………………………………………………………</w:t>
      </w:r>
      <w:r>
        <w:rPr>
          <w:sz w:val="22"/>
          <w:szCs w:val="22"/>
          <w:lang w:val="en-GB" w:bidi="en-GB"/>
        </w:rPr>
        <w:t>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5:00Z</dcterms:created>
  <dc:creator>KB001603</dc:creator>
  <dc:description/>
  <cp:keywords/>
  <dc:language>en-US</dc:language>
  <cp:lastModifiedBy>Bartek Charachajczuk</cp:lastModifiedBy>
  <dcterms:modified xsi:type="dcterms:W3CDTF">2022-04-28T10:55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1d4fd0f5-57bc-4a10-87d6-b6bb07f9b832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9:40Z</vt:lpwstr>
  </property>
  <property fmtid="{D5CDD505-2E9C-101B-9397-08002B2CF9AE}" pid="8" name="MSIP_Label_b05923b3-4e86-4aa9-9018-d7e3c1e08536_SiteId">
    <vt:lpwstr>66a13ed4-5c17-4ee8-ba28-778da8cdd7d4</vt:lpwstr>
  </property>
</Properties>
</file>