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34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discharging Mr. Marek Michałowski, a Supervisory Board Member of 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bidi="en-GB"/>
        </w:rPr>
        <w:t>§ 1. Mr. Marek Michałowski, Supervisory Board Member of Budimex S.A.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2:48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f0b55f4-93b5-480d-9645-f429466d19bf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1:40Z</vt:lpwstr>
  </property>
  <property fmtid="{D5CDD505-2E9C-101B-9397-08002B2CF9AE}" pid="8" name="MSIP_Label_b05923b3-4e86-4aa9-9018-d7e3c1e08536_SiteId">
    <vt:lpwstr>66a13ed4-5c17-4ee8-ba28-778da8cdd7d4</vt:lpwstr>
  </property>
</Properties>
</file>