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32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 xml:space="preserve">on: discharging Ms. Danuta Dąbrowska, a Supervisory Board Member of </w:t>
        <w:br/>
        <w:t>Budimex S.A.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bidi="en-GB"/>
        </w:rPr>
        <w:t>Ms. Danuta Dąbrowska, a Supervisory Board Member of Budimex S.A.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 w:bidi="en-GB"/>
        </w:rPr>
        <w:tab/>
        <w:tab/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0:54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435aa43-de05-44db-a0bf-0830b5f57c73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8:39Z</vt:lpwstr>
  </property>
  <property fmtid="{D5CDD505-2E9C-101B-9397-08002B2CF9AE}" pid="8" name="MSIP_Label_b05923b3-4e86-4aa9-9018-d7e3c1e08536_SiteId">
    <vt:lpwstr>66a13ed4-5c17-4ee8-ba28-778da8cdd7d4</vt:lpwstr>
  </property>
</Properties>
</file>