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solution no. 437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garding: discharging Mr. Jose Carlos Garrido-Lestache Rodriguez, a Supervisory Board Member of Budimex S.A.,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1. Mr. Jose Carlos Garrido-Lestache Rodriguez, a Supervisory Board Member of Budimex S.A., is hereby discharged for the period from 1 January 2021 to 31 December 2021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2:55:00Z</dcterms:modified>
  <cp:revision>4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a986a1b-1af7-47fb-b91b-63ac58a7e0c9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4:16Z</vt:lpwstr>
  </property>
  <property fmtid="{D5CDD505-2E9C-101B-9397-08002B2CF9AE}" pid="8" name="MSIP_Label_b05923b3-4e86-4aa9-9018-d7e3c1e08536_SiteId">
    <vt:lpwstr>66a13ed4-5c17-4ee8-ba28-778da8cdd7d4</vt:lpwstr>
  </property>
</Properties>
</file>