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bookmarkStart w:id="0" w:name="_Hlk100654961"/>
      <w:bookmarkEnd w:id="0"/>
      <w:r>
        <w:rPr>
          <w:b/>
          <w:sz w:val="22"/>
          <w:szCs w:val="22"/>
          <w:lang w:val="en-GB" w:bidi="en-GB"/>
        </w:rPr>
        <w:t>Resolution no. 430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reviewing and approving the report on the activities of the Supervisory Board of Budimex S.A.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 xml:space="preserve">Pursuant to Article 395(5) of the Polish Code of Commercial Companies and Partnerships, the Annual General Meeting of Budimex S.A. resolves as follows: 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 xml:space="preserve">§ 1. Upon prior examination, the report of the Supervisory Board of Budimex S.A. for 2021, constituting an appendix to this resolution, is hereby approved.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  <w:bookmarkStart w:id="1" w:name="_Hlk100654961"/>
      <w:bookmarkStart w:id="2" w:name="_Hlk100654961"/>
      <w:bookmarkEnd w:id="2"/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 w:bidi="en-GB"/>
        </w:rPr>
        <w:t>Attachment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ttachment 1 – Report of the Supervisory Board of Budimex S.A. for 2021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ab/>
      </w:r>
    </w:p>
    <w:p>
      <w:pPr>
        <w:pStyle w:val="Normal"/>
        <w:jc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0:52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