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/>
          <w:sz w:val="22"/>
          <w:szCs w:val="22"/>
          <w:highlight w:val="yellow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solution no. 442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19 May 2022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garding: discharging Mr. Jacek Blocher, a Supervisory Board Member of Budimex S.A., for 2021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1. Mr. Jacek Blocher, a Supervisory Board Member of Budimex S.A., is hereby discharged for the period from 20 May 2021 (date of being appointed to the Supervisory Board) to 31 December 2021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3:00:00Z</dcterms:modified>
  <cp:revision>5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