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26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n: discharging the Management Board Member of Budimex S.A., Mr. Cezary Mączka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bidi="en-GB"/>
        </w:rPr>
        <w:t>§ 1. Following a positive evaluation of the Company’s operations in 2021, upon a motion of the Supervisory Board, the Management Board Member of Budimex S.A., Mr. Cezary Mączka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sz w:val="22"/>
          <w:szCs w:val="22"/>
          <w:highlight w:val="yellow"/>
          <w:lang w:val="en-GB"/>
        </w:rPr>
      </w:pPr>
      <w:r>
        <w:rPr>
          <w:color w:val="000000"/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0:50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4f2de73-071c-4381-94ba-6fd65bc28933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6:26Z</vt:lpwstr>
  </property>
  <property fmtid="{D5CDD505-2E9C-101B-9397-08002B2CF9AE}" pid="8" name="MSIP_Label_b05923b3-4e86-4aa9-9018-d7e3c1e08536_SiteId">
    <vt:lpwstr>66a13ed4-5c17-4ee8-ba28-778da8cdd7d4</vt:lpwstr>
  </property>
</Properties>
</file>