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38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discharging Mr. Igor Adam Chalupec, a Supervisory Board Member of 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Mr. Igor Adam Chalupec, a Supervisory Board Member of Budimex S.A., is hereby discharged for the period from 1 January 2021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2:56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ca48d745-07d5-456a-847f-8df50da81e78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5:27Z</vt:lpwstr>
  </property>
  <property fmtid="{D5CDD505-2E9C-101B-9397-08002B2CF9AE}" pid="8" name="MSIP_Label_b05923b3-4e86-4aa9-9018-d7e3c1e08536_SiteId">
    <vt:lpwstr>66a13ed4-5c17-4ee8-ba28-778da8cdd7d4</vt:lpwstr>
  </property>
</Properties>
</file>