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Form for exercising voting rights by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(This form does not replace the power of attorney document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Shareholder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Proxy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Description of the proxy (must be completed in the case of a series of powers of attorney, copying the part regarding the description of the proxy an appropriate number of times, depending on the need): ‎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roposed content of the resolution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No. 487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of the Ordinary General Meeting of Budimex S.A.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of 23 May 2024</w:t>
      </w:r>
    </w:p>
    <w:p>
      <w:pPr>
        <w:pStyle w:val="Normal"/>
        <w:shd w:fill="FFFFFF" w:val="clear"/>
        <w:rPr>
          <w:lang w:val="en-GB"/>
        </w:rPr>
      </w:pPr>
      <w:r>
        <w:rPr>
          <w:lang w:val="en-US"/>
        </w:rPr>
        <w:t>on: distribution of profit of 2023.</w:t>
      </w:r>
    </w:p>
    <w:p>
      <w:pPr>
        <w:pStyle w:val="Normal"/>
        <w:shd w:fill="FFFFFF" w:val="clear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Pursuant to Article 395 § (2) item 2 of the Code of Commercial Companies, the Ordinary General Meeting of Budimex S.A. decrees as follows: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 xml:space="preserve">§ 1.  The net profit for the period from 1 January 2023 to 31 December 2023 in the amount of PLN 749.569.174,76 supplemented with a part of the amount of reserve capital created from profits from previous years in amount of PLN 161.600.022,86, which gives a total amount of PLN 911,169,197.62, it is decided to allocate for the payment of dividend in the amount of PLN 35,69 gross per share.  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rPr>
          <w:lang w:val="en-GB"/>
        </w:rPr>
      </w:pPr>
      <w:r>
        <w:rPr>
          <w:lang w:val="en-US"/>
        </w:rPr>
        <w:t>§ 2.  1  The list of shareholders entitled to dividends for 2023 is established as at 29.05.2024 (dividend day).</w:t>
      </w:r>
    </w:p>
    <w:p>
      <w:pPr>
        <w:pStyle w:val="Normal"/>
        <w:shd w:fill="FFFFFF" w:val="clear"/>
        <w:rPr>
          <w:lang w:val="en-GB"/>
        </w:rPr>
      </w:pPr>
      <w:r>
        <w:rPr>
          <w:lang w:val="en-US"/>
        </w:rPr>
        <w:t>2.  The dividend payment date is set at 06.06.2024.</w:t>
      </w:r>
    </w:p>
    <w:p>
      <w:pPr>
        <w:pStyle w:val="Normal"/>
        <w:shd w:fill="FFFFFF" w:val="clear"/>
        <w:rPr>
          <w:lang w:val="en-GB"/>
        </w:rPr>
      </w:pPr>
      <w:r>
        <w:rPr>
          <w:lang w:val="en-US"/>
        </w:rPr>
        <w:t>§ 3.  The resolution shall enter into force on the date of its adoption.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w to vote: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: ……………….. 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gainst: ……………..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bstentions: ……………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bjection of a shareholder represented by a proxy: ‎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structions on how to vote in relation to the above resolution: ‎…………………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30:00Z</dcterms:created>
  <dc:creator>KB001603</dc:creator>
  <dc:description/>
  <cp:keywords/>
  <dc:language>en-US</dc:language>
  <cp:lastModifiedBy>Kuczyńska-Piech, Bogna</cp:lastModifiedBy>
  <dcterms:modified xsi:type="dcterms:W3CDTF">2024-04-26T08:30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dd836dae-97e5-45c2-8ccd-0b0cb4229130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1:53Z</vt:lpwstr>
  </property>
  <property fmtid="{D5CDD505-2E9C-101B-9397-08002B2CF9AE}" pid="8" name="MSIP_Label_b05923b3-4e86-4aa9-9018-d7e3c1e08536_SiteId">
    <vt:lpwstr>66a13ed4-5c17-4ee8-ba28-778da8cdd7d4</vt:lpwstr>
  </property>
</Properties>
</file>