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90‎</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 vote of approval for Member of the Management Board - Mr Marcin Weglowski for the performance of the duties in yea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2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is duties is granted to the Member of the Management Board of Budimex S.A. - Mr Marcin Węgłowski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6:00Z</dcterms:created>
  <dc:creator>KB001603</dc:creator>
  <dc:description/>
  <cp:keywords/>
  <dc:language>en-US</dc:language>
  <cp:lastModifiedBy>Kuczyńska-Piech, Bogna</cp:lastModifiedBy>
  <dcterms:modified xsi:type="dcterms:W3CDTF">2024-04-26T08:36: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