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3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n: a vote of approval for Member of the Supervisory Board of Budimex S.A. - Mr Dariusz Jacek Blocher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Dariusz Jacek Blocher for the period from 1 January 2023 to 27 April 2023 (date of resignation)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1:00Z</dcterms:created>
  <dc:creator>KB001603</dc:creator>
  <dc:description/>
  <cp:keywords/>
  <dc:language>en-US</dc:language>
  <cp:lastModifiedBy>Kuczyńska-Piech, Bogna</cp:lastModifiedBy>
  <dcterms:modified xsi:type="dcterms:W3CDTF">2024-04-26T08:4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