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Form for exercising voting rights by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  <w:lang w:val="en-US"/>
        </w:rPr>
        <w:t>(This form does not replace the power of attorney document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 xml:space="preserve">Shareholder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  <w:lang w:val="en-US"/>
        </w:rPr>
        <w:t xml:space="preserve">Proxy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Description of the proxy (must be completed in the case of a series of powers of attorney, copying the part regarding the description of the proxy an appropriate number of times, depending on the need): ‎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ame and last name/Company: 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Number and series of ID card/passport/Register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US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esel No.: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Tax identification No.: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Number of shares for which the proxy is entitled to exercise voting rights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Shares code‎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Proposed content of the resolution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Resolution of the Ordinary General Meeting of Budimex S.A.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f 23 May 2024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US"/>
        </w:rPr>
        <w:t>on: election of the Chairperson of the Ordinary General Meeting</w:t>
      </w:r>
    </w:p>
    <w:p>
      <w:pPr>
        <w:pStyle w:val="Normal"/>
        <w:shd w:fill="FFFFFF" w:val="clear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The Ordinary General Meeting of Budimex S.A. adopts the following resolution.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1  The Ordinary General Meeting appoints Ms/Mr ......................... as Chairperson of the Ordinary General Meeting.</w:t>
      </w:r>
    </w:p>
    <w:p>
      <w:pPr>
        <w:pStyle w:val="Normal"/>
        <w:shd w:fill="FFFFFF" w:val="clear"/>
        <w:jc w:val="both"/>
        <w:rPr>
          <w:lang w:val="en-GB"/>
        </w:rPr>
      </w:pPr>
      <w:r>
        <w:rPr>
          <w:lang w:val="en-US"/>
        </w:rPr>
        <w:t>§ 2.  The resolution shall enter into force on the date of its adoption.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to vote: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: ……………….. 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gainst: ……………..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entions: ……………(number of votes)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bjection of a shareholder represented by a proxy: ‎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tructions on how to vote in relation to the above resolution: ‎………………………………………….</w:t>
      </w:r>
      <w:r>
        <w:rPr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04:00Z</dcterms:created>
  <dc:creator>KB001603</dc:creator>
  <dc:description/>
  <cp:keywords/>
  <dc:language>en-US</dc:language>
  <cp:lastModifiedBy>Kuczyńska-Piech, Bogna</cp:lastModifiedBy>
  <dcterms:modified xsi:type="dcterms:W3CDTF">2024-04-26T08:04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442d09a4-ba3f-43a3-94ac-7f8749ba74f6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11:32Z</vt:lpwstr>
  </property>
  <property fmtid="{D5CDD505-2E9C-101B-9397-08002B2CF9AE}" pid="8" name="MSIP_Label_b05923b3-4e86-4aa9-9018-d7e3c1e08536_SiteId">
    <vt:lpwstr>66a13ed4-5c17-4ee8-ba28-778da8cdd7d4</vt:lpwstr>
  </property>
</Properties>
</file>