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Form for exercising voting rights by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(This form does not replace the power of attorney document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Shareholder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  <w:lang w:val="en-US"/>
        </w:rPr>
        <w:t xml:space="preserve">Proxy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Description of the proxy (must be completed in the case of a series of powers of attorney, copying the part regarding the description of the proxy an appropriate number of times, depending on the need): ‎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roposed content of the resolution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No. 502‎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of the Ordinary General Meeting of Budimex S.A.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f 23 May 2024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On: a vote of approval for Member of the Supervisory Board of Budimex S.A. - Mr Artur Kucharski for the performance of the duties in year 2023.</w:t>
      </w:r>
    </w:p>
    <w:p>
      <w:pPr>
        <w:pStyle w:val="Normal"/>
        <w:shd w:fill="FFFFFF" w:val="clear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Pursuant to Article 395 § (2) item 3 of the Code of Commercial Companies, the Ordinary General Meeting of Budimex S.A. decrees as follows: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1  The vote of approval for the performance of his duties is granted to the Member of the Supervisory Board of Budimex S.A. - Mr Artur Kucharski for the period from 1 January 2023 to 31 December 2023.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2.  The resolution shall enter into force on the date of its adoption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to vote:‎</w:t>
      </w:r>
    </w:p>
    <w:p>
      <w:pPr>
        <w:pStyle w:val="Normal"/>
        <w:rPr/>
      </w:pPr>
      <w:r>
        <w:rPr>
          <w:sz w:val="22"/>
          <w:szCs w:val="22"/>
          <w:lang w:val="en-US"/>
        </w:rPr>
        <w:t>For: ……………….. 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ainst: ……………..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entions: ……………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on of a shareholder represented by a proxy: ‎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on how to vote in relation to the above resolution: ‎…………………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41:00Z</dcterms:created>
  <dc:creator>KB001603</dc:creator>
  <dc:description/>
  <cp:keywords/>
  <dc:language>en-US</dc:language>
  <cp:lastModifiedBy>Kuczyńska-Piech, Bogna</cp:lastModifiedBy>
  <dcterms:modified xsi:type="dcterms:W3CDTF">2024-04-26T08:41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