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 xml:space="preserve">Form for exercising voting rights by proxy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(This form does not replace the power of attorney document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Shareholder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ame and last name/Company: 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umber and series of ID card/passport/Register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US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Pesel No.: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Tax identification No.: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umber of shares for which the proxy is entitled to exercise voting rights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Shares code‎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Proxy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ame and last name/Company: 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umber and series of ID card/passport/Register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US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Pesel No.: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Tax identification No.: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umber of shares for which the proxy is entitled to exercise voting rights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Shares code‎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Description of the proxy (must be completed in the case of a series of powers of attorney, copying the part regarding the description of the proxy an appropriate number of times, depending on the need): ‎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ame and last name/Company: 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umber and series of ID card/passport/Register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US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Pesel No.: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Tax identification No.: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umber of shares for which the proxy is entitled to exercise voting rights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s code‎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Proposed content of the resolution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shd w:fill="FFFFFF" w:val="clear"/>
        <w:jc w:val="center"/>
        <w:rPr>
          <w:lang w:val="en-GB"/>
        </w:rPr>
      </w:pPr>
      <w:r>
        <w:rPr>
          <w:lang w:val="en-US"/>
        </w:rPr>
        <w:t>Resolution of the Ordinary General Meeting of Budimex S.A.</w:t>
      </w:r>
    </w:p>
    <w:p>
      <w:pPr>
        <w:pStyle w:val="Normal"/>
        <w:shd w:fill="FFFFFF" w:val="clear"/>
        <w:jc w:val="center"/>
        <w:rPr>
          <w:lang w:val="en-GB"/>
        </w:rPr>
      </w:pPr>
      <w:r>
        <w:rPr>
          <w:lang w:val="en-US"/>
        </w:rPr>
        <w:t>of 23 May 2024</w:t>
      </w:r>
    </w:p>
    <w:p>
      <w:pPr>
        <w:pStyle w:val="Normal"/>
        <w:shd w:fill="FFFFFF" w:val="clear"/>
        <w:jc w:val="center"/>
        <w:rPr>
          <w:lang w:val="en-GB"/>
        </w:rPr>
      </w:pPr>
      <w:r>
        <w:rPr>
          <w:lang w:val="en-US"/>
        </w:rPr>
        <w:t>on: election of the Ballot Counting Committee</w:t>
      </w:r>
    </w:p>
    <w:p>
      <w:pPr>
        <w:pStyle w:val="Normal"/>
        <w:shd w:fill="FFFFFF" w:val="clear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The Ordinary General Meeting of Budimex S.A. adopts the following resolution.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§ 1  The Annual General Meeting appoints a Ballot Counting Committee composed of: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‎</w:t>
      </w:r>
      <w:r>
        <w:rPr>
          <w:lang w:val="en-US"/>
        </w:rPr>
        <w:t>1.. Ms/Mr ……………………………………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‎</w:t>
      </w:r>
      <w:r>
        <w:rPr>
          <w:lang w:val="en-US"/>
        </w:rPr>
        <w:t>2.Ms/Mr ………………………….‎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§ 2.  The resolution shall enter into force on the date of its adoption.</w:t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Voting on candidate 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ow to vote: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r: ……………….. (number of votes)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gainst: ……………..(number of votes)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bstentions: ……………(number of votes)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bjection of a shareholder represented by a proxy: ‎……………………….</w:t>
      </w:r>
      <w:r>
        <w:rPr>
          <w:szCs w:val="22"/>
          <w:lang w:val="en-US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structions on how to vote in relation to the above resolution: ‎………………………………………….</w:t>
      </w:r>
      <w:r>
        <w:rPr>
          <w:szCs w:val="2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 xml:space="preserve">Form for exercising voting rights by proxy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(This form does not replace the power of attorney document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Shareholder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ame and last name/Company: 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umber and series of ID card/passport/Register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US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Pesel No.: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Tax indetification No.: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umber of shares for which the proxy is entitled to exercise voting rights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Shares code‎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  <w:lang w:val="en-US"/>
        </w:rPr>
        <w:t xml:space="preserve">Proxy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ame and last name/Company: 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umber and series of ID card/passport/Register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US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Pesel No.: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Tax indetification No.: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umber of shares for which the proxy is entitled to exercise voting rights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Shares code‎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Description of the proxy (must be completed in the case of a series of powers of attorney, copying the part regarding the description of the proxy an appropriate number of times, depending on the need): ‎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ame and last name/Company: 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umber and series of ID card/passport/Register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US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Pesel No.: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Tax indetification No.: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umber of shares for which the proxy is entitled to exercise voting rights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Shares code‎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Proposed content of the resolution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shd w:fill="FFFFFF" w:val="clear"/>
        <w:jc w:val="center"/>
        <w:rPr>
          <w:lang w:val="en-GB"/>
        </w:rPr>
      </w:pPr>
      <w:r>
        <w:rPr>
          <w:lang w:val="en-US"/>
        </w:rPr>
        <w:t>Resolution of the Ordinary General Meeting of Budimex S.A.</w:t>
      </w:r>
    </w:p>
    <w:p>
      <w:pPr>
        <w:pStyle w:val="Normal"/>
        <w:shd w:fill="FFFFFF" w:val="clear"/>
        <w:jc w:val="center"/>
        <w:rPr>
          <w:lang w:val="en-GB"/>
        </w:rPr>
      </w:pPr>
      <w:r>
        <w:rPr>
          <w:lang w:val="en-US"/>
        </w:rPr>
        <w:t>of 23 May 2024</w:t>
      </w:r>
    </w:p>
    <w:p>
      <w:pPr>
        <w:pStyle w:val="Normal"/>
        <w:shd w:fill="FFFFFF" w:val="clear"/>
        <w:jc w:val="center"/>
        <w:rPr>
          <w:lang w:val="en-GB"/>
        </w:rPr>
      </w:pPr>
      <w:r>
        <w:rPr>
          <w:lang w:val="en-US"/>
        </w:rPr>
        <w:t>on: election of the Ballot Counting Committee</w:t>
      </w:r>
    </w:p>
    <w:p>
      <w:pPr>
        <w:pStyle w:val="Normal"/>
        <w:shd w:fill="FFFFFF" w:val="clear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The Ordinary General Meeting of Budimex S.A. adopts the following resolution.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§ 1  The Annual General Meeting appoints a Ballot Counting Committee composed of: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‎</w:t>
      </w:r>
      <w:r>
        <w:rPr>
          <w:lang w:val="en-US"/>
        </w:rPr>
        <w:t>1.. Ms/Mr ……………………………………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‎</w:t>
      </w:r>
      <w:r>
        <w:rPr>
          <w:lang w:val="en-US"/>
        </w:rPr>
        <w:t>2.Ms/Mr ………………………….‎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§ 2.  The resolution shall enter into force on the date of its adoption.</w:t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Voting on candidate 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ow to vote: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r: ……………….. (number of votes)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gainst: ……………..(number of votes)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bstentions: ……………(number of votes)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bjection of a shareholder represented by a proxy: ‎……………………….</w:t>
      </w:r>
      <w:r>
        <w:rPr>
          <w:szCs w:val="22"/>
          <w:lang w:val="en-US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structions on how to vote in relation to the above resolution: ‎………………………………………….</w:t>
      </w:r>
      <w:r>
        <w:rPr>
          <w:szCs w:val="2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8:19:00Z</dcterms:created>
  <dc:creator>KB001603</dc:creator>
  <dc:description/>
  <cp:keywords/>
  <dc:language>en-US</dc:language>
  <cp:lastModifiedBy>Kuczyńska-Piech, Bogna</cp:lastModifiedBy>
  <cp:lastPrinted>2013-04-24T08:03:00Z</cp:lastPrinted>
  <dcterms:modified xsi:type="dcterms:W3CDTF">2024-04-26T08:19:00Z</dcterms:modified>
  <cp:revision>2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6f9477f4-1ad6-438c-9d12-aebb7b348f88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12:49Z</vt:lpwstr>
  </property>
  <property fmtid="{D5CDD505-2E9C-101B-9397-08002B2CF9AE}" pid="8" name="MSIP_Label_b05923b3-4e86-4aa9-9018-d7e3c1e08536_SiteId">
    <vt:lpwstr>66a13ed4-5c17-4ee8-ba28-778da8cdd7d4</vt:lpwstr>
  </property>
</Properties>
</file>