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 xml:space="preserve">Form for exercising voting rights by proxy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(This form does not replace the power of attorney document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Shareholder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ame and last name/Company: 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Number and series of ID card/passport/Register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US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Pesel No.: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Tax identification No.: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Number of shares for which the proxy is entitled to exercise voting rights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Shares code‎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  <w:lang w:val="en-US"/>
        </w:rPr>
        <w:t xml:space="preserve">Proxy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ame and last name/Company: 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Number and series of ID card/passport/Register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US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Pesel No.: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Tax identification No.: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umber of shares for which the proxy is entitled to exercise voting rights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Shares code‎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Description of the proxy (must be completed in the case of a series of powers of attorney, copying the part regarding the description of the proxy an appropriate number of times, depending on the need): ‎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Name and last name/Company: 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Number and series of ID card/passport/Register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US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Pesel No.: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Tax identification No.: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umber of shares for which the proxy is entitled to exercise voting rights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Shares code‎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Proposed content of the resolution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shd w:fill="FFFFFF" w:val="clear"/>
        <w:jc w:val="center"/>
        <w:rPr>
          <w:lang w:val="en-GB"/>
        </w:rPr>
      </w:pPr>
      <w:r>
        <w:rPr>
          <w:lang w:val="en-US"/>
        </w:rPr>
        <w:t>Resolution No. 499‎</w:t>
      </w:r>
    </w:p>
    <w:p>
      <w:pPr>
        <w:pStyle w:val="Normal"/>
        <w:shd w:fill="FFFFFF" w:val="clear"/>
        <w:jc w:val="center"/>
        <w:rPr>
          <w:lang w:val="en-GB"/>
        </w:rPr>
      </w:pPr>
      <w:r>
        <w:rPr>
          <w:lang w:val="en-US"/>
        </w:rPr>
        <w:t>Resolution of the Ordinary General Meeting of Budimex S.A.</w:t>
      </w:r>
    </w:p>
    <w:p>
      <w:pPr>
        <w:pStyle w:val="Normal"/>
        <w:shd w:fill="FFFFFF" w:val="clear"/>
        <w:jc w:val="center"/>
        <w:rPr>
          <w:lang w:val="en-GB"/>
        </w:rPr>
      </w:pPr>
      <w:r>
        <w:rPr>
          <w:lang w:val="en-US"/>
        </w:rPr>
        <w:t>of 23 May 2024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On: a vote of approval for Member of the Supervisory Board of Budimex S.A. - Mr Juan Ignacio Gastón Najarro for the performance of the duties in year 2023.</w:t>
      </w:r>
    </w:p>
    <w:p>
      <w:pPr>
        <w:pStyle w:val="Normal"/>
        <w:shd w:fill="FFFFFF" w:val="clear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Pursuant to Article 395 § (2) item 3 of the Code of Commercial Companies, the Ordinary General Meeting of Budimex S.A. decrees as follows: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§ 1  The vote of approval for the performance of his duties is granted to the Member of the Supervisory Board of Budimex S.A. - Mr Juan Ignacio Gastón Najarro for the period from 1 January 2023 to 31 December 2023.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§ 2.  The resolution shall enter into force on the date of its adoption.</w:t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ow to vote: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r: ……………….. (number of votes)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gainst: ……………..(number of votes)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bstentions: ……………(number of votes)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bjection of a shareholder represented by a proxy: ‎……………………….</w:t>
      </w:r>
      <w:r>
        <w:rPr>
          <w:szCs w:val="22"/>
          <w:lang w:val="en-US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structions on how to vote in relation to the above resolution: ‎………………………………………….</w:t>
      </w:r>
      <w:r>
        <w:rPr>
          <w:szCs w:val="2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8:40:00Z</dcterms:created>
  <dc:creator>KB001603</dc:creator>
  <dc:description/>
  <cp:keywords/>
  <dc:language>en-US</dc:language>
  <cp:lastModifiedBy>Kuczyńska-Piech, Bogna</cp:lastModifiedBy>
  <dcterms:modified xsi:type="dcterms:W3CDTF">2024-04-26T08:40:00Z</dcterms:modified>
  <cp:revision>2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57e578f9-eef5-4a65-9937-119f564d32d7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32:30Z</vt:lpwstr>
  </property>
  <property fmtid="{D5CDD505-2E9C-101B-9397-08002B2CF9AE}" pid="8" name="MSIP_Label_b05923b3-4e86-4aa9-9018-d7e3c1e08536_SiteId">
    <vt:lpwstr>66a13ed4-5c17-4ee8-ba28-778da8cdd7d4</vt:lpwstr>
  </property>
</Properties>
</file>