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No. 494‎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On: a vote of approval for Member of the Management Board - Mr Artur Pielech for the performance of the duties in year 2023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Pursuant to Article 395 § (2) item 2 of the Code of Commercial Companies, the Ordinary General Meeting of Budimex S.A. decrees as follows: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Upon a positive evaluation of the Company's activities in 2023, the vote of approval for the performance of his duties is granted to the Member of the Management Board of Budimex S.A. - Mr Artur Pielech  for the period from 1 January 2023 to 30 Martch 2023 (date of dismissal from the Management Board)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38:00Z</dcterms:created>
  <dc:creator>KB001603</dc:creator>
  <dc:description/>
  <cp:keywords/>
  <dc:language>en-US</dc:language>
  <cp:lastModifiedBy>Kuczyńska-Piech, Bogna</cp:lastModifiedBy>
  <dcterms:modified xsi:type="dcterms:W3CDTF">2024-04-26T08:38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