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497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On: a vote of approval for Member of the Supervisory Board of Budimex S.A. - Ms Danuta Dąbrowska for the performance of the duties in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3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The vote of approval for the performance of her duties is granted to the Member of the Supervisory Board of Budimex S.A. - Ms Danuta Dąbrowska for the period from 1 January 2023 to 31 December 2023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39:00Z</dcterms:created>
  <dc:creator>KB001603</dc:creator>
  <dc:description/>
  <cp:keywords/>
  <dc:language>en-US</dc:language>
  <cp:lastModifiedBy>Kuczyńska-Piech, Bogna</cp:lastModifiedBy>
  <dcterms:modified xsi:type="dcterms:W3CDTF">2024-04-26T08:39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d435aa43-de05-44db-a0bf-0830b5f57c73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8:39Z</vt:lpwstr>
  </property>
  <property fmtid="{D5CDD505-2E9C-101B-9397-08002B2CF9AE}" pid="8" name="MSIP_Label_b05923b3-4e86-4aa9-9018-d7e3c1e08536_SiteId">
    <vt:lpwstr>66a13ed4-5c17-4ee8-ba28-778da8cdd7d4</vt:lpwstr>
  </property>
</Properties>
</file>