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e pełnomocnika (należy wypełnić w przypadku ciągu pełnomocnictw, w zależności od potrzeby kopiując część dotyczącą oznaczenia pełnomocnika odpowiednią ilość razy)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01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wyczajnego Walnego Zgromadzenia Budimex S.A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7 maja 2018 roku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 sprawie: rozpatrzenia i zatwierdzenia sprawozdania finansowego Budimex S.A.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za rok zakończony 31 grudnia 2017 roku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a podstawie art. 395 § 2 pkt 1 w związku z art. 393 pkt 1 Kodeksu spółek handlowych i art. 53 ust. 1 ustawy z dnia 29 września 1994 r. o rachunkowości  Zwyczajne Walne Zgromadzenie Budimex S.A. uchwala, co następuje:</w:t>
      </w:r>
    </w:p>
    <w:p>
      <w:pPr>
        <w:pStyle w:val="Normal"/>
        <w:jc w:val="both"/>
        <w:rPr/>
      </w:pPr>
      <w:r>
        <w:rPr>
          <w:sz w:val="22"/>
          <w:szCs w:val="22"/>
        </w:rPr>
        <w:t>§ 1. Zatwierdza się, po uprzednim rozpatrzeniu, sprawozdanie finansowe Spółki za rok zakończony 31 grudnia 2017 roku. W skład sprawozdania finansowego wchodzą</w:t>
      </w:r>
      <w:r>
        <w:rPr>
          <w:color w:val="000000"/>
          <w:sz w:val="22"/>
          <w:szCs w:val="22"/>
        </w:rPr>
        <w:t>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sprawozdanie z sytuacji finansowej sporządzone na dzień 31 grudnia 2017 roku, które po stronie aktywów, jak również kapitału własnego i zobowiązań wykazuje kwotę 4.853.282 tysiące złotych /cztery miliardy osiemset pięćdziesiąt trzy miliony dwieście osiemdziesiąt dwa tysiące złotych/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2. </w:t>
      </w:r>
      <w:r>
        <w:rPr>
          <w:sz w:val="22"/>
          <w:szCs w:val="22"/>
        </w:rPr>
        <w:t>rachunek zysków i strat za okres od 1 stycznia 2017 roku do 31 grudnia 2017 roku, wykazujący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zysk netto w kwocie 449.835 tysięcy złotych /czterysta czterdzieści dziewięć milionów osiemset trzydzieści pięć tysięcy złotych/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sprawozdanie z całkowitych dochodów za okres od 1 stycznia 2017 roku do 31 grudnia 2017 roku wykazujące całkowite dochody ogółem w kwocie 448.298 tysięcy złotych /czterysta czterdzieści osiem milionów dwieście dziewięćdziesiąt osiem tysięcy złotych/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prawozdanie ze zmian w kapitale własnym za okres od 1 stycznia 2017 roku do 31 grudnia 2017 roku, wykazujące zwiększenie kapitału własnego w kwocie 65.602 tysiące złotych /sześćdziesiąt pięć milionów sześćset dwa tysiące złotych/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sprawozdanie z przepływów pieniężnych za okres od 1 stycznia 2017 roku do 31 grudnia 2017 roku, wykazujące zmniejszenie stanu środków pieniężnych w kwocie 598.694 tysiące złotych /pięćset dziewięćdziesiąt osiem milionów sześćset dziewięćdziesiąt cztery tysiące złotych/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6. dodatkowe informacje i objaśn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rawozdanie finansowe Budimex SA za rok zakończony 31 grudnia 2017 roku zostało zbadane przez niezależnego biegłego rewidenta oraz pozytywnie zaopiniowane przez Radę Nadzorczą Spółk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2. Uchwała wchodzi w życie z dniem podjęcia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i – 2 sztuki:</w:t>
      </w:r>
    </w:p>
    <w:p>
      <w:pPr>
        <w:pStyle w:val="Normal"/>
        <w:keepLines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Załącznik nr 1 - Sprawozdanie finansowe za rok kończący się 31 grudnia 2017 roku.</w:t>
      </w:r>
    </w:p>
    <w:p>
      <w:pPr>
        <w:pStyle w:val="Normal"/>
        <w:keepLines/>
        <w:jc w:val="both"/>
        <w:rPr/>
      </w:pPr>
      <w:r>
        <w:rPr>
          <w:sz w:val="22"/>
          <w:szCs w:val="22"/>
          <w:lang w:eastAsia="en-US"/>
        </w:rPr>
        <w:t>Załącznik nr 2 – Sprawozdanie z badania rocznego sprawozdania finansowego Budimex S.A. za rok zakończony 31 grudnia 2017 roku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sz w:val="22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28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17:00Z</dcterms:created>
  <dc:creator>KB001603</dc:creator>
  <dc:description/>
  <cp:keywords/>
  <dc:language>en-US</dc:language>
  <cp:lastModifiedBy>Bogna Kuczyńska-Piech</cp:lastModifiedBy>
  <dcterms:modified xsi:type="dcterms:W3CDTF">2018-04-17T09:54:00Z</dcterms:modified>
  <cp:revision>3</cp:revision>
  <dc:subject/>
  <dc:title>Formularz wykonywania prawa głosu przez pełnomocnika</dc:title>
</cp:coreProperties>
</file>