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3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wyczajnego Walnego Zgromadzenia Budimex S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17 maja 2018 rok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: udzielenia Panu Markowi Michałowskiemu – Członkowi Rady Nadzorczej Budimex S.A. absolutorium z wykonania obowiązków w 2017 rok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podstawie art. 395 § 2 pkt 3 Kodeksu spółek handlowych Zwyczajne Walne Zgromadzenie Budimex S.A. uchwala, co następuje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§ 1. </w:t>
      </w:r>
      <w:r>
        <w:rPr>
          <w:sz w:val="22"/>
          <w:szCs w:val="22"/>
          <w:lang w:eastAsia="en-US"/>
        </w:rPr>
        <w:t>Udziela się Panu Markowi Michałowskiemu – Członkowi Rady Nadzorczej Budimex S.A. absolutorium z wykonania obowiązków za okres od 1 stycznia 2017 roku do 31 grudnia 2017 roku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2. Uchwała wchodzi w życie z dniem podjęcia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29:00Z</dcterms:created>
  <dc:creator>KB001603</dc:creator>
  <dc:description/>
  <dc:language>en-US</dc:language>
  <cp:lastModifiedBy>Bogna Kuczyńska-Piech</cp:lastModifiedBy>
  <dcterms:modified xsi:type="dcterms:W3CDTF">2018-04-12T07:29:00Z</dcterms:modified>
  <cp:revision>2</cp:revision>
  <dc:subject/>
  <dc:title>Formularz wykonywania prawa głosu przez pełnomocnika</dc:title>
</cp:coreProperties>
</file>