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29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ind w:left="792" w:hanging="0"/>
        <w:jc w:val="center"/>
        <w:rPr/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 xml:space="preserve">z działalności </w:t>
      </w:r>
    </w:p>
    <w:p>
      <w:pPr>
        <w:pStyle w:val="Normal"/>
        <w:ind w:left="79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Grupy Budimex i Spółki Budimex S.A. za rok 201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podstawie art. 395 § 2 pkt 1 w związku z art. 393 pkt 1 Kodeksu spółek handlowych oraz § 13 lit. a) statutu Spółki Zwyczajne Walne Zgromadzenie Budimex S.A. uchwala, co następuje: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 uprzednim rozpatrzeniu, sprawozdanie z działalności Grupy Budimex i Spółki Budimex S.A. za rok 201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– 1 sztuka: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Załącznik nr 1 - Sprawozdanie z działalności Grupy Budimex oraz Spółki Budimex S.A. za rok 2017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5:00Z</dcterms:created>
  <dc:creator>KB001603</dc:creator>
  <dc:description/>
  <dc:language>en-US</dc:language>
  <cp:lastModifiedBy>Bogna Kuczyńska-Piech</cp:lastModifiedBy>
  <dcterms:modified xsi:type="dcterms:W3CDTF">2018-04-12T07:06:00Z</dcterms:modified>
  <cp:revision>3</cp:revision>
  <dc:subject/>
  <dc:title>Formularz wykonywania prawa głosu przez pełnomocnika</dc:title>
</cp:coreProperties>
</file>