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0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 sprawie: rozpatrzenia i zatwierdzenia skonsolidowanego sprawozdania finansowego za rok zakończony 31 grudnia 2017 roku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 podstawie art. 395 § 5 Kodeksu spółek handlowych i art. 63c ust. 4 ustawy z dnia 29 września 1994 r. o rachunkowości Zwyczajne Walne Zgromadzenie Budimex S.A. uchwala, co następuje:</w:t>
      </w:r>
    </w:p>
    <w:p>
      <w:pPr>
        <w:pStyle w:val="Normal"/>
        <w:jc w:val="both"/>
        <w:rPr/>
      </w:pPr>
      <w:r>
        <w:rPr>
          <w:sz w:val="22"/>
          <w:szCs w:val="22"/>
        </w:rPr>
        <w:t>§ 1. Zatwierdza się, po uprzednim rozpatrzeniu, skonsolidowane sprawozdanie finansowe Grupy Budimex za rok zakończony 31 grudnia 2017 roku. W skład skonsolidowanego sprawozdania finansowego wchodzą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. skonsolidowane sprawozdanie z sytuacji finansowej sporządzone na dzień 31 grudnia 2017 roku, które po stronie aktywów, jak również kapitału własnego i zobowiązań wykazuje kwotę 5.997.356 tysięcy złotych /pięć miliardów dziewięćset dziewięćdziesiąt siedem milionów trzysta pięćdziesiąt sześć tysięcy złotych/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skonsolidowany rachunek zysków i strat za okres od 1 stycznia 2017 roku do 31 grudnia 2017 roku, wykazu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ysk netto w kwocie 464.594 tysiące złotych /czterysta sześćdziesiąt cztery miliony pięćset dziewięćdziesiąt cztery tysiące złotych/,</w:t>
      </w:r>
    </w:p>
    <w:p>
      <w:pPr>
        <w:pStyle w:val="Normal"/>
        <w:jc w:val="both"/>
        <w:rPr/>
      </w:pPr>
      <w:r>
        <w:rPr>
          <w:sz w:val="22"/>
          <w:szCs w:val="22"/>
        </w:rPr>
        <w:t>3. skonsolidowane sprawozdanie z całkowitych dochodów za okres od 1 stycznia 2017 roku do 31 grudnia 2017 roku wykazujące całkowite dochody ogółem w kwocie 462.244 tysiące złotych /czterysta sześćdziesiąt dwa miliony dwieście czterdzieści cztery tysiące złotych/,</w:t>
      </w:r>
    </w:p>
    <w:p>
      <w:pPr>
        <w:pStyle w:val="Normal"/>
        <w:jc w:val="both"/>
        <w:rPr/>
      </w:pPr>
      <w:r>
        <w:rPr>
          <w:sz w:val="22"/>
          <w:szCs w:val="22"/>
        </w:rPr>
        <w:t>4. skonsolidowane sprawozdanie ze zmian w kapitale własnym za okres od 1 stycznia 2017 roku do 31 grudnia 2017 roku, wykazujące zwiększenie kapitału własnego w kwocie 76.308 tysięcy złotych /siedemdziesiąt sześć milionów trzysta osiem tysięcy złotych/,</w:t>
      </w:r>
    </w:p>
    <w:p>
      <w:pPr>
        <w:pStyle w:val="Normal"/>
        <w:jc w:val="both"/>
        <w:rPr/>
      </w:pPr>
      <w:r>
        <w:rPr>
          <w:sz w:val="22"/>
          <w:szCs w:val="22"/>
        </w:rPr>
        <w:t>5. skonsolidowane sprawozdanie z przepływów pieniężnych za okres od 1 stycznia 2017 roku do 31 grudnia 2017 roku, wykazujące zmniejszenie stanu środków pieniężnych w kwocie 560.867 tysięcy złotych /pięćset sześćdziesiąt milionów osiemset sześćdziesiąt siedem tysięcy złotych/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 dodatkowe informacje i objaś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onsolidowane sprawozdanie finansowe Grupy Budimex zostało zbadane przez niezależnego biegłego rewidenta oraz pozytywnie zaopiniowane przez Radę Nadzorczą Budimex S.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 – 2 sztuki:</w:t>
      </w:r>
    </w:p>
    <w:p>
      <w:pPr>
        <w:pStyle w:val="Normal"/>
        <w:keepLines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Załącznik nr 1 - Skonsolidowane sprawozdanie finansowe za rok zakończony 31 grudnia 2017 roku,     </w:t>
      </w:r>
    </w:p>
    <w:p>
      <w:pPr>
        <w:pStyle w:val="Normal"/>
        <w:keepLines/>
        <w:rPr/>
      </w:pPr>
      <w:r>
        <w:rPr>
          <w:sz w:val="22"/>
          <w:szCs w:val="22"/>
          <w:lang w:eastAsia="en-US"/>
        </w:rPr>
        <w:t>Załącznik nr 2 – Sprawozdanie z badania rocznego skonsolidowanego sprawozdania finansowego Grupy Budimex za rok zakończony 31 grudnia 2017 roku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902" w:hanging="1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19:00Z</dcterms:created>
  <dc:creator>KB001603</dc:creator>
  <dc:description/>
  <dc:language>en-US</dc:language>
  <cp:lastModifiedBy>Bogna Kuczyńska-Piech</cp:lastModifiedBy>
  <dcterms:modified xsi:type="dcterms:W3CDTF">2018-04-12T07:19:00Z</dcterms:modified>
  <cp:revision>2</cp:revision>
  <dc:subject/>
  <dc:title>Formularz wykonywania prawa głosu przez pełnomocnika</dc:title>
</cp:coreProperties>
</file>