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 dnia 17 maja 2018 rok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Przewodniczącego Zwyczajnego Walnego Zgromadz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Zwyczajne Walne Zgromadzenie powołuje Panią/Pana ..................................... na Przewodniczącego Zwyczajnego Walnego Zgroma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3:00Z</dcterms:created>
  <dc:creator>KB001603</dc:creator>
  <dc:description/>
  <cp:keywords/>
  <dc:language>en-US</dc:language>
  <cp:lastModifiedBy>Bogna Kuczyńska-Piech</cp:lastModifiedBy>
  <dcterms:modified xsi:type="dcterms:W3CDTF">2018-04-17T09:45:00Z</dcterms:modified>
  <cp:revision>4</cp:revision>
  <dc:subject/>
  <dc:title>Formularz wykonywania prawa głosu przez pełnomocnika</dc:title>
</cp:coreProperties>
</file>