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Alejandro de la Joya Ruiz de Velasco – Członkowi Rady Nadzorczej Budimex S.A. absolutorium z wykonania obowiązków w 2017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Alejandro de la Joya Ruiz de Velasco – Członkowi Rady Nadzorczej Budimex S.A. absolutorium z wykonania obowiązków za okres od 1 stycznia 2017 roku do 31 grudnia 2017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0:00Z</dcterms:created>
  <dc:creator>KB001603</dc:creator>
  <dc:description/>
  <dc:language>en-US</dc:language>
  <cp:lastModifiedBy>Bogna Kuczyńska-Piech</cp:lastModifiedBy>
  <dcterms:modified xsi:type="dcterms:W3CDTF">2018-04-12T07:30:00Z</dcterms:modified>
  <cp:revision>3</cp:revision>
  <dc:subject/>
  <dc:title>Formularz wykonywania prawa głosu przez pełnomocnika</dc:title>
</cp:coreProperties>
</file>