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en-US"/>
        </w:rPr>
        <w:t>w sprawie: rozpatrzenia i zatwierdzenia sprawozdania finansowego Budimex S.A.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za rok zakończony 31 grudnia 2018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2 pkt 1 w związku z art. 393 pkt 1 Kodeksu spółek handlowych i art. 53 ust. 1 ustawy z dnia 29 września 1994 r. o rachunkowości 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>§ 1. Zatwierdza się, po uprzednim rozpatrzeniu, sprawozdanie finansowe Spółki za rok zakończony 31 grudnia 2018 roku. W skład sprawozdania finansowego wchodzą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. sprawozdanie z sytuacji finansowej sporządzone na dzień 31 grudnia 2018 roku, które po stronie aktywów, jak również kapitału własnego i zobowiązań wykazuje kwotę 4.377.639 tysięcy złotych /cztery miliardy trzysta siedemdziesiąt siedem milionów sześćset trzydzieści dziewięć tysięcy złotych/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rachunek zysków i strat za okres od 1 stycznia 2018 roku do 31 grudnia 2018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321.602 tysiące złotych /trzysta dwadzieścia jeden milionów sześćset dwa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3. sprawozdanie z całkowitych dochodów za okres od 1 stycznia 2018 roku do 31 grudnia 2018 roku wykazujące całkowite dochody ogółem w kwocie 321.983 tysiące złotych /trzysta dwadzieścia jeden milionów dziewięćset osiemdziesiąt trzy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4. sprawozdanie ze zmian w kapitale własnym za okres od 1 stycznia 2018 roku do 31 grudnia 2018 roku, wykazujące zmniejszenie kapitału własnego w kwocie 127.602 tysiące złotych /sto dwadzieścia siedem milionów sześćset dwa tysiące złotych/,</w:t>
      </w:r>
    </w:p>
    <w:p>
      <w:pPr>
        <w:pStyle w:val="Normal"/>
        <w:jc w:val="both"/>
        <w:rPr/>
      </w:pPr>
      <w:r>
        <w:rPr>
          <w:sz w:val="22"/>
          <w:szCs w:val="22"/>
        </w:rPr>
        <w:t>5. sprawozdanie z przepływów pieniężnych za okres od 1 stycznia 2018 roku do 31 grudnia 2018 roku, wykazujące zmniejszenie stanu środków pieniężnych w kwocie 504.328 tysięcy złotych /pięćset cztery miliony trzysta dwadzieścia osiem tysięcy złotych/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/>
      </w:pPr>
      <w:r>
        <w:rPr>
          <w:sz w:val="22"/>
          <w:szCs w:val="22"/>
        </w:rPr>
        <w:t>Sprawozdanie finansowe Budimex SA za rok zakończony 31 grudnia 2018 roku zostało zbadane przez niezależnego biegłego rewidenta oraz pozytywnie zaopiniowane przez Radę Nadzorczą Spółki.</w:t>
      </w:r>
    </w:p>
    <w:p>
      <w:pPr>
        <w:pStyle w:val="Normal"/>
        <w:jc w:val="both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u w:val="single"/>
        </w:rPr>
        <w:t xml:space="preserve">Załączniki – </w:t>
      </w:r>
      <w:r>
        <w:rPr>
          <w:sz w:val="22"/>
          <w:szCs w:val="22"/>
          <w:lang w:eastAsia="en-US"/>
        </w:rPr>
        <w:t xml:space="preserve">Sprawozdanie finansowe za rok zakończony 31 grudnia 2018 roku oraz Sprawozdanie z badania rocznego sprawozdania finansowego Budimex S.A. za rok zakończony 31 grudnia 2018 roku </w:t>
      </w:r>
      <w:r>
        <w:rPr>
          <w:sz w:val="22"/>
          <w:szCs w:val="22"/>
        </w:rPr>
        <w:t>okazane do wglądu w trakcie obrad Zwyczajnego Walnego Zgromadzenia, opublikowane w raporcie rocznym za 2018 rok w dniu 26 marca 2019 roku oraz na stronie internetowej Spółki Budimex S.A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sób oddania gło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jc w:val="both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5:00Z</dcterms:created>
  <dc:creator>KB001603</dc:creator>
  <dc:description/>
  <cp:keywords/>
  <dc:language>en-US</dc:language>
  <cp:lastModifiedBy>Kuczyńska-Piech, Bogna</cp:lastModifiedBy>
  <dcterms:modified xsi:type="dcterms:W3CDTF">2019-04-15T11:47:00Z</dcterms:modified>
  <cp:revision>3</cp:revision>
  <dc:subject/>
  <dc:title>Formularz wykonywania prawa głosu przez pełnomocnika</dc:title>
</cp:coreProperties>
</file>