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 sprawie: zmiany </w:t>
      </w:r>
      <w:r>
        <w:rPr>
          <w:b/>
          <w:bCs/>
          <w:sz w:val="22"/>
          <w:szCs w:val="22"/>
        </w:rPr>
        <w:t xml:space="preserve">§ 12 ust. 5 oraz </w:t>
      </w:r>
      <w:r>
        <w:rPr>
          <w:b/>
          <w:color w:val="000000"/>
          <w:sz w:val="22"/>
          <w:szCs w:val="22"/>
        </w:rPr>
        <w:t xml:space="preserve">§ 16 ust. 3 Statutu Spółki oraz przyjęcia tekstu jednolitego Statutu 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podstawie art. 430 Kodeksu spółek handlowych oraz § 13 lit. r) Statutu Spółki, uchwala się, co następuje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bCs/>
          <w:sz w:val="22"/>
          <w:szCs w:val="22"/>
        </w:rPr>
        <w:t>Zmienia się treść § 12 ust. 5 Statutu Spółki Budimex S.A. nadając mu następujące brzmieni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Pełnomocnictwo do uczestniczenia w Zgromadzeniu i wykonywania prawa głosu wymaga udzielenia na piśmie lub w postaci elektronicznej. Wymogi dotyczące pełnomocnictwa udzielanego w postaci elektronicznej regulują odrębne przepisy. O wymogach tych Spółka informuje każdorazowo w ogłoszeniu o zwołaniu Zgromadzenia.”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Zmienia się treść § 16 ust. 3 Statutu Spółki Budimex S.A. nadając mu następujące brzmieni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3. W razie ustąpienia członka Rady Nadzorczej lub zaprzestania przez niego działalności z przyczyn losowych przed upływem kadencji, najbliższe Walne Zgromadzenie uzupełni skład Rady. Rada Nadzorcza może dokooptować nowego członka Rady w miejsce ustępującego jeszcze przed zwołaniem Walnego Zgromadzenia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Liczba członków dokooptowanych nie może przekroczyć połowy ogólnej liczby wybranych członków Rad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kooptowani członkowie Rady powinni być przedstawieni do zatwierdzenia najbliższemu Walnemu Zgromadzeniu. Mandaty wybranych lub dokooptowanych w trakcie kadencji członków Rady Nadzorczej wygasają z dniem </w:t>
      </w:r>
      <w:r>
        <w:rPr>
          <w:color w:val="333333"/>
          <w:sz w:val="22"/>
          <w:szCs w:val="22"/>
          <w:shd w:fill="FFFFFF" w:val="clear"/>
        </w:rPr>
        <w:t xml:space="preserve">wygaśnięcia mandatów pozostałych członków </w:t>
      </w:r>
      <w:r>
        <w:rPr>
          <w:bCs/>
          <w:sz w:val="22"/>
          <w:szCs w:val="22"/>
        </w:rPr>
        <w:t>Rady Nadzorczej danej kadencji.”</w:t>
      </w:r>
    </w:p>
    <w:p>
      <w:pPr>
        <w:pStyle w:val="Tekstpodstawowy2"/>
        <w:tabs>
          <w:tab w:val="clear" w:pos="708"/>
          <w:tab w:val="right" w:pos="9072" w:leader="hyphen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zostałe postanowienia Statutu Spółki Budimex S.A. pozostają bez zmia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§ 2. W związku ze zmianami Statutu, wprowadzonymi w </w:t>
      </w:r>
      <w:r>
        <w:rPr>
          <w:bCs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1 niniejszej uchwały, uchwala się tekst jednolity Statutu uwzględniający te zmiany,</w:t>
      </w:r>
      <w:r>
        <w:rPr>
          <w:bCs/>
          <w:sz w:val="22"/>
          <w:szCs w:val="22"/>
        </w:rPr>
        <w:t xml:space="preserve"> który zawarty jest w załączniku do niniejszej uchwały. Załącznik stanowi integralną część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§ 3. </w:t>
      </w:r>
      <w:r>
        <w:rPr>
          <w:sz w:val="22"/>
          <w:szCs w:val="22"/>
        </w:rPr>
        <w:t>Uchwała wchodzi w życie z dniem zarejestrowania w Krajowym Rejestrze Sądowym zmian Statutu wprowadzonych na podstawie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kst jednolity Statutu Budimex S.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9:00Z</dcterms:created>
  <dc:creator>KB001603</dc:creator>
  <dc:description/>
  <cp:keywords/>
  <dc:language>en-US</dc:language>
  <cp:lastModifiedBy>Kuczyńska-Piech, Bogna</cp:lastModifiedBy>
  <dcterms:modified xsi:type="dcterms:W3CDTF">2019-04-15T12:02:00Z</dcterms:modified>
  <cp:revision>3</cp:revision>
  <dc:subject/>
  <dc:title>Formularz wykonywania prawa głosu przez pełnomocnika</dc:title>
</cp:coreProperties>
</file>