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6 maja 2019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 Pan/Pani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Pan/Pani 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Pan/Pani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łosowanie na kandydata ad.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6 maja 2019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 Pan/Pani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Pan/Pani 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3. Pan/Pani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6 maja 2019 ro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1. Pan/Pani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2. Pan/Pani 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 Pan/Pani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2:00Z</dcterms:created>
  <dc:creator>KB001603</dc:creator>
  <dc:description/>
  <cp:keywords/>
  <dc:language>en-US</dc:language>
  <cp:lastModifiedBy>Kuczyńska-Piech, Bogna</cp:lastModifiedBy>
  <cp:lastPrinted>2013-04-24T08:03:00Z</cp:lastPrinted>
  <dcterms:modified xsi:type="dcterms:W3CDTF">2019-04-11T12:13:00Z</dcterms:modified>
  <cp:revision>3</cp:revision>
  <dc:subject/>
  <dc:title>Formularz wykonywania prawa głosu przez pełnomocnika</dc:title>
</cp:coreProperties>
</file>