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 (należy wypełnić w przypadku ciągu pełnomocnictw, w zależności od potrzeby kopiując część dotyczącą oznaczenia pełnomocnika odpowiednią ilość razy)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2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ind w:left="79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</w:t>
      </w:r>
      <w:r>
        <w:rPr>
          <w:b/>
          <w:color w:val="000000"/>
          <w:sz w:val="22"/>
          <w:szCs w:val="22"/>
        </w:rPr>
        <w:t xml:space="preserve">rozpatrzenia i zatwierdzenia sprawozdania </w:t>
      </w:r>
      <w:r>
        <w:rPr>
          <w:b/>
          <w:sz w:val="22"/>
          <w:szCs w:val="22"/>
        </w:rPr>
        <w:t xml:space="preserve">z działalności </w:t>
      </w:r>
    </w:p>
    <w:p>
      <w:pPr>
        <w:pStyle w:val="Normal"/>
        <w:ind w:left="79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Grupy Budimex i Spółki Budimex S.A. za rok 2018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 podstawie art. 395 § 2 pkt 1 w związku z art. 393 pkt 1 Kodeksu spółek handlowych oraz § 13 lit. a) statutu Spółki Zwyczajne Walne Zgromadzenie Budimex S.A. uchwala, co następuj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Zatwierdza się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 uprzednim rozpatrzeniu, sprawozdanie z działalności Grupy Budimex i Spółki Budimex S.A. za rok 201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</w:rPr>
        <w:t>Załącznik nr 1 - Sprawozdanie z działalności Grupy Budimex oraz Spółki Budimex S.A. za rok 2018 okazane do wglądu w trakcie obrad Zwyczajnego Walnego Zgromadzenia, opublikowane w raporcie rocznym za 2018 rok w dniu 26 marca 2019 roku oraz na stronie internetowej Spółki Budimex S.A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/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17:00Z</dcterms:created>
  <dc:creator>KB001603</dc:creator>
  <dc:description/>
  <cp:keywords/>
  <dc:language>en-US</dc:language>
  <cp:lastModifiedBy>Misztal, Arkadiusz</cp:lastModifiedBy>
  <dcterms:modified xsi:type="dcterms:W3CDTF">2019-04-16T14:05:00Z</dcterms:modified>
  <cp:revision>5</cp:revision>
  <dc:subject/>
  <dc:title>Formularz wykonywania prawa głosu przez pełnomocnika</dc:title>
</cp:coreProperties>
</file>