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chwała Nr 337</w:t>
      </w:r>
    </w:p>
    <w:p>
      <w:pPr>
        <w:pStyle w:val="Normal"/>
        <w:jc w:val="center"/>
        <w:rPr/>
      </w:pPr>
      <w:r>
        <w:rPr>
          <w:b/>
          <w:sz w:val="22"/>
        </w:rPr>
        <w:t>Zwyczajnego Walnego Zgromadzenia Budimex S.A.</w:t>
      </w:r>
    </w:p>
    <w:p>
      <w:pPr>
        <w:pStyle w:val="Normal"/>
        <w:jc w:val="center"/>
        <w:rPr/>
      </w:pPr>
      <w:r>
        <w:rPr>
          <w:b/>
          <w:sz w:val="22"/>
        </w:rPr>
        <w:t>z dnia 16 maja 2019</w:t>
      </w:r>
      <w:r>
        <w:rPr>
          <w:b/>
          <w:sz w:val="22"/>
          <w:szCs w:val="22"/>
        </w:rPr>
        <w:t xml:space="preserve"> </w:t>
      </w:r>
      <w:r>
        <w:rPr>
          <w:b/>
          <w:sz w:val="22"/>
        </w:rPr>
        <w:t>rok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sprawie:</w:t>
      </w:r>
      <w:r>
        <w:rPr>
          <w:b/>
          <w:sz w:val="22"/>
        </w:rPr>
        <w:t xml:space="preserve"> </w:t>
      </w:r>
      <w:r>
        <w:rPr>
          <w:sz w:val="22"/>
        </w:rPr>
        <w:t>zatwierdzenia uzupełnienia składu Rady Nadzorczej dziewiątej kadencji, które miało miejsce w dniu 19 grudnia 2018 roku poprzez dokooptowanie nowego Członka Rady w trybie par. 16 ust. 3 Statutu Spółki – Pana Fernando Luis Pascual Larragoiti, w związku z rezygnacją Pana Ignacio Clopes Estel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 podstawie art. 395 § 5 Kodeksu spółek handlowych oraz § 16 ust. 3 Statutu Spółki Budimex S.A. Zwyczajne Walne Zgromadzenie Budimex S.A. uchwala, co następuje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§ 1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W związku ze zmianą w składzie Rady Nadzorczej dziewiątej kadencji, dokonaną w wyniku Uchwały Nr 280 Rady Nadzorczej podjętej w dniu 19 grudnia 2018  roku, na skutek złożenia przez Pana Ignacio Clopes Estela rezygnacji z pełnienia funkcji w Radzie Nadzorczej Budimex S.A., zatwierdza się dokooptowanie przez Radę Nadzorczą do jej składu Pana Fernando Luis Pascual Larragoiti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2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Uchwała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/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</w:t>
      </w:r>
      <w:r>
        <w:rPr>
          <w:szCs w:val="22"/>
        </w:rPr>
        <w:t>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45:00Z</dcterms:created>
  <dc:creator>KB001603</dc:creator>
  <dc:description/>
  <cp:keywords/>
  <dc:language>en-US</dc:language>
  <cp:lastModifiedBy>Kuczyńska-Piech, Bogna</cp:lastModifiedBy>
  <dcterms:modified xsi:type="dcterms:W3CDTF">2019-04-15T11:51:00Z</dcterms:modified>
  <cp:revision>4</cp:revision>
  <dc:subject/>
  <dc:title>Formularz wykonywania prawa głosu przez pełnomocnika</dc:title>
</cp:coreProperties>
</file>