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>z dnia 16 maja 2019 roku w sprawie: przyjęcia porządku obrad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rzyjmuje następujący porządek obra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twarcie Zwyczajnego Walnego Zgroma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bór Przewodniczącego Zwyczajnego Walnego Zgroma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wierdzenie prawidłowości zwołania Zwyczajnego Walnego Zgromadzenia i jego zdolności do podejmowania uchw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bór Komisji Skrut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e i rozpatrzenie sprawozdania z działalności Grupy Budimex oraz Spółki Budimex S.A. za rok 2018, sprawozdania finansowego Spółki Budimex S.A. za rok zakończony 31 grudnia 2018 roku wraz ze sprawozdaniem z badania </w:t>
      </w:r>
      <w:r>
        <w:rPr>
          <w:sz w:val="22"/>
          <w:szCs w:val="22"/>
          <w:lang w:eastAsia="en-US"/>
        </w:rPr>
        <w:t>rocznego sprawozdania finansowego Budimex S.A. za rok zakończony 31 grudnia 2018 roku</w:t>
      </w:r>
      <w:r>
        <w:rPr>
          <w:sz w:val="22"/>
          <w:szCs w:val="22"/>
        </w:rPr>
        <w:t xml:space="preserve"> oraz skonsolidowanego sprawozdania finansowego Grupy Budimex za rok zakończony 31 grudnia 2018 roku wraz ze sprawozdaniem z badania rocznego skonsolidowanego </w:t>
      </w:r>
      <w:r>
        <w:rPr>
          <w:sz w:val="22"/>
          <w:szCs w:val="22"/>
          <w:lang w:eastAsia="en-US"/>
        </w:rPr>
        <w:t>sprawozdania finansowego za rok zakończony 31 grudnia 2018 ro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e i rozpatrzenie sprawozdania na temat informacji niefinansowych Budimex S.A. </w:t>
      </w:r>
      <w:r>
        <w:rPr>
          <w:color w:val="000000"/>
          <w:sz w:val="22"/>
          <w:szCs w:val="22"/>
        </w:rPr>
        <w:t>za rok 2018 oraz</w:t>
      </w:r>
      <w:r>
        <w:rPr>
          <w:sz w:val="22"/>
          <w:szCs w:val="22"/>
        </w:rPr>
        <w:t xml:space="preserve"> sprawozdania na temat informacji niefinansowych Grupy Budimex za rok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stawienie sprawozdania Rady Nadzorczej Budimex S.A., zawierającego wyniki oceny sprawozdań Zarządu z działalności oraz sprawozdań finansowych za rok obrotowy 2018, wniosku Zarządu dotyczącego podziału zysku, a także ocenę sytuacji Spółki, spełniającego wymagania wynikające z „Dobrych Praktyk Spółek Notowanych na GPW 2016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jęcie uchwał w spraw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prawozdania z działalności Grupy Budimex oraz Spółki Budimex S.A. za rok 2018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prawozdania na temat informacji niefinansowych Budimex S.A. za rok 2018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patrzenia i zatwierdzenia </w:t>
      </w:r>
      <w:r>
        <w:rPr>
          <w:sz w:val="22"/>
          <w:szCs w:val="22"/>
        </w:rPr>
        <w:t>sprawozdania na temat informacji niefinansowych Grupy Budimex za rok 2018</w:t>
      </w:r>
      <w:r>
        <w:rPr>
          <w:color w:val="333333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atrzenia i zatwierdzenia sprawozdania finansowego Budimex S.A. za rok zakończony 31 grudnia 2018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patrzenia i zatwierdzenia skonsolidowanego sprawozdania finansowego Grupy Budimex za rok zakończony 31 grudnia 2018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działu zysku za 2018 r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dzielenia członkom Zarządu Budimex S.A. absolutorium z wykonania obowiązków w 2018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twierdzenia uzupełnienia składu Rady Nadzorczej dziewiątej kadencji, które miało miejsce w dniu 19 grudnia 2018 roku poprzez dokooptowanie w trybie par. 16 ust. 3 Statutu Spółki nowego członka Rady – Pana Ignacio Gaston, w związku z rezygnacją Pana Alejandro de la Joya Ruiz de Velasc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twierdzenia uzupełnienia składu Rady Nadzorczej dziewiątej kadencji, które miało miejsce w dniu 19 grudnia 2018 roku poprzez dokooptowanie w trybie par. 16 ust. 3 Statutu Spółki nowego członka Rady – Pana Fernando Luis Pascual Larragoiti, w związku z rezygnacją Pana Ignacio Clopes Este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dzielenia członkom Rady Nadzorczej Budimex S.A. absolutorium z wykonania obowiązków w 2018 ro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ołania Rady Nadzorczej dziesiątej kadencji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9.12 </w:t>
      </w:r>
      <w:r>
        <w:rPr>
          <w:color w:val="000000"/>
          <w:sz w:val="22"/>
          <w:szCs w:val="22"/>
        </w:rPr>
        <w:t xml:space="preserve">zmiany </w:t>
      </w:r>
      <w:r>
        <w:rPr>
          <w:sz w:val="22"/>
          <w:szCs w:val="22"/>
        </w:rPr>
        <w:t xml:space="preserve">§ 12 ust. 5 oraz </w:t>
      </w:r>
      <w:r>
        <w:rPr>
          <w:color w:val="000000"/>
          <w:sz w:val="22"/>
          <w:szCs w:val="22"/>
        </w:rPr>
        <w:t>§ 16 ust. 3 Statutu Spółki oraz przyjęcia tekstu jednolitego Statut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knięcie obrad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3:00Z</dcterms:created>
  <dc:creator>KB001603</dc:creator>
  <dc:description/>
  <cp:keywords/>
  <dc:language>en-US</dc:language>
  <cp:lastModifiedBy>Kuczyńska-Piech, Bogna</cp:lastModifiedBy>
  <dcterms:modified xsi:type="dcterms:W3CDTF">2019-04-15T12:03:00Z</dcterms:modified>
  <cp:revision>4</cp:revision>
  <dc:subject/>
  <dc:title>Formularz wykonywania prawa głosu przez pełnomocnika</dc:title>
</cp:coreProperties>
</file>