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2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en-US"/>
        </w:rPr>
        <w:t>w sprawie: rozpatrzenia i zatwierdzenia skonsolidowanego sprawozdania finansowego za rok zakończony 31 grudnia 2018 roku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 podstawie art. 395 § 5 Kodeksu spółek handlowych i art. 63c ust. 4 ustawy z dnia 29 września 1994 r. o rachunkowości Zwyczajne Walne Zgromadzenie Budimex S.A. uchwala, co 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§ 1. Zatwierdza się, po uprzednim rozpatrzeniu, skonsolidowane sprawozdanie finansowe Grupy Budimex za rok zakończony 31 grudnia 2018 roku. W skład skonsolidowanego sprawozdania finansowego wchodzą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skonsolidowane sprawozdanie z sytuacji finansowej sporządzone na dzień 31 grudnia 2018 roku, które po stronie aktywów, jak również kapitału własnego i zobowiązań wykazuje kwotę 5.456.351 tysięcy złotych /pięć miliardów czterysta pięćdziesiąt sześć milionów trzysta pięćdziesiąt jeden tysięcy złotych/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skonsolidowany rachunek zysków i strat za okres od 1 stycznia 2018 roku do 31 grudnia 2018 roku, wykazują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ysk netto w kwocie 305.484 tysiące złotych /trzysta pięć milionów czterysta osiemdziesiąt cztery tysiące złotych/,</w:t>
      </w:r>
    </w:p>
    <w:p>
      <w:pPr>
        <w:pStyle w:val="Normal"/>
        <w:jc w:val="both"/>
        <w:rPr/>
      </w:pPr>
      <w:r>
        <w:rPr>
          <w:sz w:val="22"/>
          <w:szCs w:val="22"/>
        </w:rPr>
        <w:t>3. skonsolidowane sprawozdanie z całkowitych dochodów za okres od 1 stycznia 2018 roku do 31 grudnia 2018 roku wykazujące całkowite dochody ogółem w kwocie 306.132 tysiące złotych /trzysta sześć milionów sto trzydzieści dwa tysiące złotych/,</w:t>
      </w:r>
    </w:p>
    <w:p>
      <w:pPr>
        <w:pStyle w:val="Normal"/>
        <w:jc w:val="both"/>
        <w:rPr/>
      </w:pPr>
      <w:r>
        <w:rPr>
          <w:sz w:val="22"/>
          <w:szCs w:val="22"/>
        </w:rPr>
        <w:t>4. skonsolidowane sprawozdanie ze zmian w kapitale własnym za okres od 1 stycznia 2018 roku do 31 grudnia 2018 roku, wykazujące zmniejszenie kapitału własnego w kwocie 131.651 tysięcy złotych /sto trzydzieści jeden milionów sześćset pięćdziesiąt jeden tysięcy złotych/,</w:t>
      </w:r>
    </w:p>
    <w:p>
      <w:pPr>
        <w:pStyle w:val="Normal"/>
        <w:jc w:val="both"/>
        <w:rPr/>
      </w:pPr>
      <w:r>
        <w:rPr>
          <w:sz w:val="22"/>
          <w:szCs w:val="22"/>
        </w:rPr>
        <w:t>5. skonsolidowane sprawozdanie z przepływów pieniężnych za okres od 1 stycznia 2018 roku do 31 grudnia 2018 roku, wykazujące zmniejszenie stanu środków pieniężnych w kwocie 694.728 tysięcy złotych /sześćset dziewięćdziesiąt cztery miliony siedemset dwadzieścia osiem tysięcy złotych/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. dodatkowe informacje i objaś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onsolidowane sprawozdanie finansowe Grupy Budimex zostało zbadane przez niezależnego biegłego rewidenta oraz pozytywnie zaopiniowane przez Radę Nadzorczą Budimex S.A.</w:t>
      </w:r>
    </w:p>
    <w:p>
      <w:pPr>
        <w:pStyle w:val="Normal"/>
        <w:rPr/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u w:val="single"/>
        </w:rPr>
        <w:t xml:space="preserve">Załączniki – </w:t>
      </w:r>
      <w:r>
        <w:rPr>
          <w:sz w:val="22"/>
          <w:szCs w:val="22"/>
          <w:lang w:eastAsia="en-US"/>
        </w:rPr>
        <w:t xml:space="preserve">Skonsolidowane sprawozdanie finansowe za rok zakończony 31 grudnia 2018 roku oraz     Sprawozdanie z badania rocznego skonsolidowanego sprawozdania finansowego Grupy Budimex za rok zakończony 31 grudnia 2018 roku </w:t>
      </w:r>
      <w:r>
        <w:rPr>
          <w:sz w:val="22"/>
          <w:szCs w:val="22"/>
        </w:rPr>
        <w:t>okazane do wglądu w trakcie obrad Zwyczajnego Walnego Zgromadzenia, opublikowane w raporcie rocznym za 2018 rok w dniu 26 marca 2019 roku oraz na stronie internetowej Spółki Budimex S.A.</w:t>
      </w:r>
    </w:p>
    <w:p>
      <w:pPr>
        <w:pStyle w:val="Normal"/>
        <w:ind w:left="902" w:hanging="1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8:00Z</dcterms:created>
  <dc:creator>KB001603</dc:creator>
  <dc:description/>
  <cp:keywords/>
  <dc:language>en-US</dc:language>
  <cp:lastModifiedBy>Kuczyńska-Piech, Bogna</cp:lastModifiedBy>
  <dcterms:modified xsi:type="dcterms:W3CDTF">2019-04-11T12:28:00Z</dcterms:modified>
  <cp:revision>2</cp:revision>
  <dc:subject/>
  <dc:title>Formularz wykonywania prawa głosu przez pełnomocnika</dc:title>
</cp:coreProperties>
</file>