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Ignacio Gaston – Członkowi Rady Nadzorczej 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Ignacio Gaston – Członkowi Rady Nadzorczej Budimex S.A. absolutorium z wykonania obowiązków za okres od 19 grudnia 2018 roku (data powołania w skład Rady) do 31 grudnia 2018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8:00Z</dcterms:created>
  <dc:creator>KB001603</dc:creator>
  <dc:description/>
  <cp:keywords/>
  <dc:language>en-US</dc:language>
  <cp:lastModifiedBy>Kuczyńska-Piech, Bogna</cp:lastModifiedBy>
  <dcterms:modified xsi:type="dcterms:W3CDTF">2019-04-15T12:00:00Z</dcterms:modified>
  <cp:revision>3</cp:revision>
  <dc:subject/>
  <dc:title>Formularz wykonywania prawa głosu przez pełnomocnika</dc:title>
</cp:coreProperties>
</file>