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 xml:space="preserve">na temat informacji niefinansowych Budimex S.A. </w:t>
      </w:r>
      <w:r>
        <w:rPr>
          <w:b/>
          <w:color w:val="000000"/>
          <w:sz w:val="22"/>
          <w:szCs w:val="22"/>
        </w:rPr>
        <w:t>za rok 2018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</w:t>
      </w:r>
      <w:r>
        <w:rPr/>
        <w:t>art. 395 § 2 pkt 1 Kodeksu spółek handlowych w związku z art. 49b ust. 1 i 9 ustawy o rachunkowości oraz § 13 lit. a) statutu Spółki</w:t>
      </w:r>
      <w:r>
        <w:rPr>
          <w:sz w:val="22"/>
          <w:szCs w:val="22"/>
        </w:rPr>
        <w:t xml:space="preserve"> Zwyczajne Walne Zgromadzenie Budimex S.A. uchwala, co następuje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Budimex S.A. za rok 2018</w:t>
      </w:r>
      <w:r>
        <w:rPr>
          <w:color w:val="333333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na temat informacji niefinansowych Budimex S.A. za rok 2018 okazane do wglądu w trakcie obrad Zwyczajnego Walnego Zgromadzenia, opublikowane w raporcie rocznym za 2018 rok w dniu 26 marca 2019 roku oraz na stronie internetowej Spółki Budimex S.A.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1:00Z</dcterms:created>
  <dc:creator>KB001603</dc:creator>
  <dc:description/>
  <cp:keywords/>
  <dc:language>en-US</dc:language>
  <cp:lastModifiedBy>Kuczyńska-Piech, Bogna</cp:lastModifiedBy>
  <dcterms:modified xsi:type="dcterms:W3CDTF">2019-04-15T11:46:00Z</dcterms:modified>
  <cp:revision>4</cp:revision>
  <dc:subject/>
  <dc:title>Formularz wykonywania prawa głosu przez pełnomocnika</dc:title>
</cp:coreProperties>
</file>