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ind w:left="79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>na temat informacji niefinansowych Grupy Budimex za rok 2018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</w:t>
      </w:r>
      <w:r>
        <w:rPr/>
        <w:t xml:space="preserve">art. 395 § 5 Kodeksu spółek handlowych w zw. z art. 55 ust. 2b i 2c ustawy o rachunkowości </w:t>
      </w:r>
      <w:r>
        <w:rPr>
          <w:sz w:val="22"/>
          <w:szCs w:val="22"/>
        </w:rPr>
        <w:t xml:space="preserve">Zwyczajne Walne Zgromadzenie Budimex S.A. uchwala, co następuje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uprzednim rozpatrzeniu, sprawozdanie na temat informacji niefinansowych Grupy Budimex za rok 201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na temat informacji niefinansowych Grupy Budimex za rok 2018 okazane do wglądu w trakcie obrad Zwyczajnego Walnego Zgromadzenia, opublikowane w raporcie rocznym za 2018 rok w dniu 26 marca 2019 roku oraz na stronie internetowej Spółki Budimex S.A.</w:t>
      </w:r>
    </w:p>
    <w:p>
      <w:pPr>
        <w:pStyle w:val="Normal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/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/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3:00Z</dcterms:created>
  <dc:creator>KB001603</dc:creator>
  <dc:description/>
  <cp:keywords/>
  <dc:language>en-US</dc:language>
  <cp:lastModifiedBy>Kuczyńska-Piech, Bogna</cp:lastModifiedBy>
  <dcterms:modified xsi:type="dcterms:W3CDTF">2019-04-15T11:46:00Z</dcterms:modified>
  <cp:revision>3</cp:revision>
  <dc:subject/>
  <dc:title>Formularz wykonywania prawa głosu przez pełnomocnika</dc:title>
</cp:coreProperties>
</file>