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konsolidowanego sprawozdania finansowego za rok zakończony 31 grudnia 2019 roku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5 Kodeksu spółek handlowych i art. 63c ust. 4 ustawy z dnia 29 września 1994 r. o rachunkowości Zwyczajne Walne Zgromadzenie Budimex S.A. uchwala, co następuje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§ 1. Zatwierdza się, po uprzednim rozpatrzeniu, skonsolidowane sprawozdanie finansowe Grupy Budimex za rok zakończony 31 grudnia 2019 roku. W skład skonsolidowanego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konsolidowane sprawozdanie z sytuacji finansowej sporządzone na dzień 31 grudnia 2019 roku, które po stronie aktywów, jak również kapitału własnego i zobowiązań wykazuje kwotę 6.673.959 tysięcy złotych /sześć miliardów sześćset siedemdziesiąt trzy miliony dziewięćset pięćdziesiąt dziewię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skonsolidowany rachunek zysków i strat za okres od 1 stycznia 2019 roku do 31 grudnia 2019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228.851 tysięcy złotych /dwieście dwadzieścia osiem milionów osiemset pięćdziesiąt jeden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konsolidowane sprawozdanie z całkowitych dochodów za okres od 1 stycznia 2019 roku do 31 grudnia 2019 roku wykazujące całkowite dochody ogółem w kwocie 228.484 tysiące złotych /dwieście dwadzieścia osiem milionów czterysta osiemdziesiąt cztery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konsolidowane sprawozdanie ze zmian w kapitale własnym za okres od 1 stycznia 2019 roku do 31 grudnia 2019 roku, wykazujące zwiększenie kapitału własnego w kwocie 86.163 tysiące złotych /osiemdziesiąt sześć milionów sto sześćdziesiąt trzy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konsolidowane sprawozdanie z przepływów pieniężnych za okres od 1 stycznia 2019 roku do 31 grudnia 2019 roku, wykazujące zwiększenie stanu środków pieniężnych w kwocie 72.615 tysięcy złotych /siedemdziesiąt dwa miliony sześćset piętnaście tysięcy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onsolidowane sprawozdanie finansowe Grupy Budimex zostało zbadane przez niezależnego biegłego rewidenta oraz pozytywnie zaopiniowane przez Radę Nadzorczą Budimex S.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konsolidowane sprawozdanie finansowe za rok zakończony 31 grudnia 2019 roku oraz     Sprawozdanie z badania rocznego skonsolidowanego sprawozdania finansowego Grupy Budimex za rok zakończony 31 grudnia 2019 roku </w:t>
      </w:r>
      <w:r>
        <w:rPr>
          <w:sz w:val="22"/>
          <w:szCs w:val="22"/>
        </w:rPr>
        <w:t>okazane do wglądu w trakcie obrad Zwyczajnego Walnego Zgromadzenia, opublikowane w skonsolidowanym raporcie rocznym za 2019 rok w dniu 26 marca 2020 roku oraz na stronie internetowej Spółki Budimex S.A.</w:t>
      </w:r>
    </w:p>
    <w:p>
      <w:pPr>
        <w:pStyle w:val="Normal"/>
        <w:ind w:left="902" w:hanging="1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8:00Z</dcterms:created>
  <dc:creator>KB001603</dc:creator>
  <dc:description/>
  <cp:keywords/>
  <dc:language>en-US</dc:language>
  <cp:lastModifiedBy>Kuczyńska-Piech, Bogna</cp:lastModifiedBy>
  <dcterms:modified xsi:type="dcterms:W3CDTF">2020-05-15T08:56:00Z</dcterms:modified>
  <cp:revision>4</cp:revision>
  <dc:subject/>
  <dc:title>Formularz wykonywania prawa głosu przez pełnomocnika</dc:title>
</cp:coreProperties>
</file>