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 sprawie: rozpatrzenia i zatwierdzenia sprawozdania finansowego Budimex S.A. za rok zakończony 31 grudnia 2019 roku</w:t>
      </w:r>
    </w:p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 podstawie art. 395 § 2 pkt 1 w związku z art. 393 pkt 1 Kodeksu spółek handlowych i art. 53 ust. 1 ustawy z dnia 29 września 1994 r. o rachunkowości  Zwyczajne Walne Zgromadzenie Budimex S.A. uchwala, co następuje: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§ 1. Zatwierdza się, po uprzednim rozpatrzeniu, sprawozdanie finansowe Spółki za rok zakończony 31 grudnia 2019 roku. W skład sprawozdania finansowego wchodzą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sprawozdanie z sytuacji finansowej sporządzone na dzień 31 grudnia 2019 roku, które po stronie aktywów, jak również kapitału własnego i zobowiązań wykazuje kwotę 4.994.124 tysiące złotych /cztery miliardy dziewięćset dziewięćdziesiąt cztery miliony sto dwadzieścia cztery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rachunek zysków i strat za okres od 1 stycznia 2019 roku do 31 grudnia 2019 roku, wykazując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zysk netto w kwocie 232.723 tysiące złotych /dwieście trzydzieści dwa miliony siedemset dwadzieścia trzy tysiące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sprawozdanie z całkowitych dochodów za okres od 1 stycznia 2019 roku do 31 grudnia 2019 roku wykazujące całkowite dochody ogółem w kwocie 232.666 tysięcy złotych /dwieście trzydzieści dwa miliony sześćset sześćdziesiąt sześć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prawozdanie ze zmian w kapitale własnym za okres od 1 stycznia 2019 roku do 31 grudnia 2019 roku, wykazujące zwiększenie kapitału własnego w kwocie 71.827 tysięcy złotych /siedemdziesiąt jeden milionów osiemset dwadzieścia siedem tysięcy złotych/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prawozdanie z przepływów pieniężnych za okres od 1 stycznia 2019 roku do 31 grudnia 2019 roku, wykazujące zwiększenie stanu środków pieniężnych w kwocie 32.368 tysięcy złotych /trzydzieści dwa miliony trzysta sześćdziesiąt osiem tysięcy złotych/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6. dodatkowe informacje i objaś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prawozdanie finansowe Budimex SA za rok zakończony 31 grudnia 2019 roku zostało zbadane przez niezależnego biegłego rewidenta oraz pozytywnie zaopiniowane przez Radę Nadzorczą Spół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Załączniki – </w:t>
      </w:r>
      <w:r>
        <w:rPr>
          <w:sz w:val="22"/>
          <w:szCs w:val="22"/>
          <w:lang w:eastAsia="en-US"/>
        </w:rPr>
        <w:t xml:space="preserve">Sprawozdanie finansowe za rok zakończony 31 grudnia 2019 roku oraz Sprawozdanie z badania rocznego sprawozdania finansowego Budimex S.A. za rok zakończony 31 grudnia 2019 roku </w:t>
      </w:r>
      <w:r>
        <w:rPr>
          <w:sz w:val="22"/>
          <w:szCs w:val="22"/>
        </w:rPr>
        <w:t>okazane do wglądu w trakcie obrad Zwyczajnego Walnego Zgromadzenia, opublikowane w raporcie rocznym za 2019 rok w dniu 26 marca 2020 roku oraz na stronie internetowej Spółki Budimex S.A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posób oddania gło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jc w:val="both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7:00Z</dcterms:created>
  <dc:creator>KB001603</dc:creator>
  <dc:description/>
  <cp:keywords/>
  <dc:language>en-US</dc:language>
  <cp:lastModifiedBy>Kuczyńska-Piech, Bogna</cp:lastModifiedBy>
  <dcterms:modified xsi:type="dcterms:W3CDTF">2020-05-15T08:56:00Z</dcterms:modified>
  <cp:revision>3</cp:revision>
  <dc:subject/>
  <dc:title>Formularz wykonywania prawa głosu przez pełnomocnika</dc:title>
</cp:coreProperties>
</file>