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7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Marcinowi Węgłowskiemu absolutorium z wykonania obowiązków w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9 roku, na wniosek Rady Nadzorczej, udziela się Członkowi Zarządu Budimex S.A. – Panu Marcinowi Węgłowskiemu absolutorium z wykonania obowiązków za okres od 1 stycznia 2019 roku do 31 grudnia 2019 roku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8:00Z</dcterms:created>
  <dc:creator>KB001603</dc:creator>
  <dc:description/>
  <cp:keywords/>
  <dc:language>en-US</dc:language>
  <cp:lastModifiedBy>Kuczyńska-Piech, Bogna</cp:lastModifiedBy>
  <dcterms:modified xsi:type="dcterms:W3CDTF">2020-05-15T09:03:00Z</dcterms:modified>
  <cp:revision>4</cp:revision>
  <dc:subject/>
  <dc:title>Formularz wykonywania prawa głosu przez pełnomocnika</dc:title>
</cp:coreProperties>
</file>