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7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sprawie: udzielenia Pani Danucie Dąbrowskiej – Członkowi Rady Nadzorczej </w:t>
        <w:br/>
        <w:t>Budimex S.A. absolutorium z wykonania obowiązków w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§ 1. </w:t>
      </w:r>
      <w:r>
        <w:rPr>
          <w:sz w:val="22"/>
          <w:szCs w:val="22"/>
          <w:lang w:eastAsia="en-US"/>
        </w:rPr>
        <w:t>Udziela się Pani Danucie Dąbrowskiej – Członkowi Rady Nadzorczej Budimex S.A. absolutorium z wykonania obowiązków za okres od 16 maja 2019 roku (data powołania w skład Rady) do 31 grudnia 2019 roku.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</w:t>
      </w:r>
      <w:r>
        <w:rPr>
          <w:szCs w:val="22"/>
        </w:rPr>
        <w:t>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10:00Z</dcterms:created>
  <dc:creator>KB001603</dc:creator>
  <dc:description/>
  <cp:keywords/>
  <dc:language>en-US</dc:language>
  <cp:lastModifiedBy>Kuczyńska-Piech, Bogna</cp:lastModifiedBy>
  <dcterms:modified xsi:type="dcterms:W3CDTF">2020-05-15T09:03:00Z</dcterms:modified>
  <cp:revision>4</cp:revision>
  <dc:subject/>
  <dc:title>Formularz wykonywania prawa głosu przez pełnomocnika</dc:title>
</cp:coreProperties>
</file>