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ła Nr  367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wyczajnego Walnego Zgromadzenia Budimex S.A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2"/>
          <w:szCs w:val="22"/>
        </w:rPr>
        <w:t>z dnia 18 czerwca 2020 roku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podziału zysku za 2019 r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a podstawie art. 395 § 2 pkt 2 Kodeksu spółek handlowych Zwyczajne Walne Zgromadzenie Budimex S.A. uchwala, co następuje: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 1. Biorąc pod uwagę aktualną trudną sytuację na rynku, w szczególności potencjalny wpływ epidemii </w:t>
      </w:r>
      <w:r>
        <w:rPr>
          <w:color w:val="000000"/>
          <w:sz w:val="22"/>
          <w:szCs w:val="22"/>
        </w:rPr>
        <w:t xml:space="preserve">COVID-19 na rynek </w:t>
      </w:r>
      <w:r>
        <w:rPr>
          <w:sz w:val="22"/>
          <w:szCs w:val="22"/>
        </w:rPr>
        <w:t>budowlany i przez to na</w:t>
      </w:r>
      <w:r>
        <w:rPr>
          <w:color w:val="000000"/>
          <w:sz w:val="22"/>
          <w:szCs w:val="22"/>
        </w:rPr>
        <w:t xml:space="preserve"> sytuację finansową i działalność Spółki w perspektywie długookresowej, część </w:t>
      </w:r>
      <w:r>
        <w:rPr>
          <w:sz w:val="22"/>
          <w:szCs w:val="22"/>
        </w:rPr>
        <w:t xml:space="preserve">zysku netto za okres od 1 stycznia 2019 roku do 31 grudnia 2019 roku w kwocie 116.305.811,77 złotych (słownie: sto szesnaście milionów trzysta pięć tysięcy osiemset jedenaście złotych i siedemdziesiąt siedem groszy) postanawia się przeznaczyć na utworzony przez Zwyczajne Walne Zgromadzenie kapitał rezerwowy z przeznaczeniem na wypłatę dywidendy lub wypłatę przez Zarząd zaliczek na poczet przewidywanej dywidendy. Pozostałą część zysku netto za okres od 1 stycznia 2019 roku do 31 grudnia 2019 roku w kwocie 116.417.246,88 </w:t>
      </w:r>
      <w:r>
        <w:rPr>
          <w:color w:val="000000"/>
          <w:sz w:val="22"/>
          <w:szCs w:val="22"/>
        </w:rPr>
        <w:t>złotych (słownie: sto szesnaście milionów czterysta siedemnaście tysięcy dwieście czterdzieści sześć złotych i osiemdziesiąt osiem groszy) postanawia się przeznaczyć na</w:t>
      </w:r>
      <w:r>
        <w:rPr>
          <w:sz w:val="22"/>
          <w:szCs w:val="22"/>
        </w:rPr>
        <w:t xml:space="preserve"> wypłatę dywidendy w wysokości 4,56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złotych (słownie: cztery złote i pięćdziesiąt sześć groszy) brutto na jedną akcję.</w:t>
      </w:r>
    </w:p>
    <w:p>
      <w:pPr>
        <w:pStyle w:val="TextBody"/>
        <w:tabs>
          <w:tab w:val="clear" w:pos="708"/>
          <w:tab w:val="right" w:pos="9072" w:leader="hyphen"/>
        </w:tabs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 xml:space="preserve">§ 2. 1. </w:t>
      </w:r>
      <w:r>
        <w:rPr>
          <w:rFonts w:cs="Times New Roman" w:ascii="Times New Roman" w:hAnsi="Times New Roman"/>
          <w:color w:val="000000"/>
          <w:szCs w:val="22"/>
        </w:rPr>
        <w:t>Listę akcjonariuszy uprawnionych do dywidendy za 2019 rok ustala się na dzień 1 lipca 2020 roku (dzień dywidendy)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2. Termin wypłaty dywidendy ustala się na dzień 14 lipca 2020 roku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3. Uchwała wchodzi w życie z dniem podjęcia.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/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character" w:styleId="Nagwek1Znak">
    <w:name w:val="Nagłówek 1 Znak"/>
    <w:qFormat/>
    <w:rPr>
      <w:rFonts w:ascii="Avalon;Times New Roman" w:hAnsi="Avalon;Times New Roman" w:cs="Avalon;Times New Roman"/>
      <w:b/>
      <w:sz w:val="2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00:00Z</dcterms:created>
  <dc:creator>KB001603</dc:creator>
  <dc:description/>
  <cp:keywords/>
  <dc:language>en-US</dc:language>
  <cp:lastModifiedBy>Kuczyńska-Piech, Bogna</cp:lastModifiedBy>
  <dcterms:modified xsi:type="dcterms:W3CDTF">2020-05-15T08:59:00Z</dcterms:modified>
  <cp:revision>4</cp:revision>
  <dc:subject/>
  <dc:title>Formularz wykonywania prawa głosu przez pełnomocnika</dc:title>
</cp:coreProperties>
</file>