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6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tworzenia kapitału rezerwowego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art. 396 § 4 Kodeksu spółek handlowych oraz § 19 ust. 1 Statutu Zwyczajne Walne Zgromadzenie Budimex S.A. uchwala, co następuje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Zwyczajne Walne Zgromadzenie Budimex S.A. tworzy niniejszym kapitał rezerwowy z przeznaczeniem na wypłatę dywidendy lub wypłatę przez Zarząd zaliczek na poczet przewidywanej dywidend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§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2. Uchwała wchodzi w życie z dniem podjęcia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/>
          <w:b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9:00Z</dcterms:created>
  <dc:creator>KB001603</dc:creator>
  <dc:description/>
  <cp:keywords/>
  <dc:language>en-US</dc:language>
  <cp:lastModifiedBy>Kuczyńska-Piech, Bogna</cp:lastModifiedBy>
  <dcterms:modified xsi:type="dcterms:W3CDTF">2020-05-15T08:59:00Z</dcterms:modified>
  <cp:revision>4</cp:revision>
  <dc:subject/>
  <dc:title>Formularz wykonywania prawa głosu przez pełnomocnika</dc:title>
</cp:coreProperties>
</file>