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z dnia 18 czerwca 2020 roku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1. Pani/Pan ..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2. Pani/Pan .............................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 Pani/Pan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łosowanie na kandydata ad. 1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z dnia 18 czerwca 2020 roku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1. Pani/Pan ..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2. Pani/Pan .............................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 Pani/Pan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łosowanie na kandydata ad. 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z dnia 18 czerwca 2020 roku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Komisji Skrutacyj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. Zwyczajne Walne Zgromadzenie powołuje Komisję Skrutacyjną w składzie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1. Pani/Pan ......................................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2. Pani/Pan ..............................,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 Pani/Pan 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łosowanie na kandydata ad. 3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.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9:00Z</dcterms:created>
  <dc:creator>KB001603</dc:creator>
  <dc:description/>
  <cp:keywords/>
  <dc:language>en-US</dc:language>
  <cp:lastModifiedBy>Kuczyńska-Piech, Bogna</cp:lastModifiedBy>
  <cp:lastPrinted>2013-04-24T08:03:00Z</cp:lastPrinted>
  <dcterms:modified xsi:type="dcterms:W3CDTF">2020-05-15T08:51:00Z</dcterms:modified>
  <cp:revision>4</cp:revision>
  <dc:subject/>
  <dc:title>Formularz wykonywania prawa głosu przez pełnomocnika</dc:title>
</cp:coreProperties>
</file>