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z dnia 18 czerwca 2020 roku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w sprawie: przyjęcia porządku obrad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rzyjmuje następujący porządek obr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twarcie Zwyczajnego Walnego Zgroma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bór Przewodniczącego Zwyczajnego Walnego Zgroma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wierdzenie prawidłowości zwołania Zwyczajnego Walnego Zgromadzenia i jego zdolności do podejmowania uchwa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bór Komisji Skrutacyj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e i rozpatrzenie sprawozdania z działalności Grupy Budimex oraz Spółki Budimex S.A. za rok 2019, sprawozdania finansowego Spółki Budimex S.A. za rok zakończony 31 grudnia 2019 roku wraz ze sprawozdaniem z badania </w:t>
      </w:r>
      <w:r>
        <w:rPr>
          <w:sz w:val="22"/>
          <w:szCs w:val="22"/>
          <w:lang w:eastAsia="en-US"/>
        </w:rPr>
        <w:t>rocznego sprawozdania finansowego Budimex S.A. za rok zakończony 31 grudnia 2019 roku</w:t>
      </w:r>
      <w:r>
        <w:rPr>
          <w:sz w:val="22"/>
          <w:szCs w:val="22"/>
        </w:rPr>
        <w:t xml:space="preserve"> oraz skonsolidowanego sprawozdania finansowego Grupy Budimex za rok zakończony 31 grudnia 2019 roku wraz ze sprawozdaniem z badania rocznego skonsolidowanego </w:t>
      </w:r>
      <w:r>
        <w:rPr>
          <w:sz w:val="22"/>
          <w:szCs w:val="22"/>
          <w:lang w:eastAsia="en-US"/>
        </w:rPr>
        <w:t>sprawozdania finansowego za rok zakończony 31 grudnia 2019 rok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enie i rozpatrzenie sprawozdania na temat informacji niefinansowych Budimex S.A. </w:t>
      </w:r>
      <w:r>
        <w:rPr>
          <w:color w:val="000000"/>
          <w:sz w:val="22"/>
          <w:szCs w:val="22"/>
        </w:rPr>
        <w:t>za rok 2019 oraz</w:t>
      </w:r>
      <w:r>
        <w:rPr>
          <w:sz w:val="22"/>
          <w:szCs w:val="22"/>
        </w:rPr>
        <w:t xml:space="preserve"> sprawozdania na temat informacji niefinansowych Grupy Budimex za rok 201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stawienie projektu polityki wynagrodzeń Budimex S.A. wraz z rekomendacją Rady Nadzorczej Spółki w zakresie jej przyjęcia przez Zwyczajne Walne Zgromadz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dstawienie sprawozdania Rady Nadzorczej Budimex S.A., zawierającego wyniki oceny sprawozdań Zarządu z działalności oraz sprawozdań finansowych za rok obrotowy 2019, wniosku Zarządu dotyczącego podziału zysku, a także ocenę sytuacji Spółki, spełniającego wymagania wynikające z „Dobrych Praktyk Spółek Notowanych na GPW 2016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9072" w:leader="hyphen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jęcie uchwał w sprawach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. rozpatrzenia i zatwierdzenia sprawozdania z działalności Grupy Budimex oraz Spółki Budimex S.A. za rok 2019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. rozpatrzenia i zatwierdzenia sprawozdania na temat informacji niefinansowych Budimex S.A. za rok 2019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3. rozpatrzenia i zatwierdzenia </w:t>
      </w:r>
      <w:r>
        <w:rPr>
          <w:sz w:val="22"/>
          <w:szCs w:val="22"/>
        </w:rPr>
        <w:t>sprawozdania na temat informacji niefinansowych Grupy Budimex za rok 2019</w:t>
      </w:r>
      <w:r>
        <w:rPr>
          <w:color w:val="333333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rozpatrzenia i zatwierdzenia sprawozdania finansowego Budimex S.A. za rok zakończony 31 grudnia 2019 roku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5. rozpatrzenia i zatwierdzenia skonsolidowanego sprawozdania finansowego Grupy Budimex za rok zakończony 31 grudnia 2019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6. utworzenia kapitału rezerwowego,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0.7. podziału zysku za 2019 rok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0.8. udzielenia członkom Zarządu Budimex S.A. absolutorium z wykonania obowiązków w 2019 roku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0.9. udzielenia członkom Rady Nadzorczej absolutorium z wykonania obowiązków w 2019 roku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0.10. przyjęcia Polityki wynagrodzeń członków organów Budimex S.A.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93" w:leader="hyphen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1. ustalenia zasad uczestnictwa członków Rady Nadzorczej Budimex S.A. w programie Pracowniczych Planów Kapitałowych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93" w:leader="hyphen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0.12. wyrażenia zgody na sprzedaż przez Budimex S.A. nieruchomości </w:t>
      </w:r>
      <w:r>
        <w:rPr>
          <w:color w:val="000000"/>
          <w:sz w:val="22"/>
          <w:szCs w:val="22"/>
        </w:rPr>
        <w:t>stanowiącej działkę nr 37/10 z obrębu 1-11-07 położonej w Warszawie, przy ul. Guźca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93" w:leader="hyphen"/>
        </w:tabs>
        <w:ind w:left="426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0.13. zmiany §16 ust. 4 i 5 oraz ust. 9 lit. m) Statutu Spółki oraz przyjęcia tekstu jednolitego Statutu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93" w:leader="hyphen"/>
        </w:tabs>
        <w:ind w:left="426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10.14. zmian w składzie Rady Nadzorczej Budimex S.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right" w:pos="9072" w:leader="hyphen"/>
        </w:tabs>
        <w:ind w:left="426" w:hanging="426"/>
        <w:jc w:val="both"/>
        <w:rPr/>
      </w:pPr>
      <w:r>
        <w:rPr>
          <w:color w:val="000000"/>
        </w:rPr>
        <w:t>Zamknięcie obra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TytuZnak">
    <w:name w:val="Tytuł Znak"/>
    <w:qFormat/>
    <w:rPr>
      <w:b/>
      <w:sz w:val="28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51:00Z</dcterms:created>
  <dc:creator>KB001603</dc:creator>
  <dc:description/>
  <cp:keywords/>
  <dc:language>en-US</dc:language>
  <cp:lastModifiedBy>Kuczyńska-Piech, Bogna</cp:lastModifiedBy>
  <dcterms:modified xsi:type="dcterms:W3CDTF">2020-05-15T08:52:00Z</dcterms:modified>
  <cp:revision>3</cp:revision>
  <dc:subject/>
  <dc:title>Formularz wykonywania prawa głosu przez pełnomocnika</dc:title>
</cp:coreProperties>
</file>