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7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Członkowi Zarządu Budimex S.A. – Panu Radosławowi Górskiemu absolutorium  z wykonania obowiązków w 2019 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>Pozytywnie oceniając działalność Spółki w 2019 roku, na wniosek Rady Nadzorczej, udziela się Członkowi Zarządu Budimex S.A. – Panu Radosławowi Górskiemu absolutorium z wykonania obowiązków za okres od 1 stycznia 2019 roku do 18 czerwca 2019 roku (data złożenia rezygnacji).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06:00Z</dcterms:created>
  <dc:creator>KB001603</dc:creator>
  <dc:description/>
  <cp:keywords/>
  <dc:language>en-US</dc:language>
  <cp:lastModifiedBy>Kuczyńska-Piech, Bogna</cp:lastModifiedBy>
  <dcterms:modified xsi:type="dcterms:W3CDTF">2020-05-15T09:02:00Z</dcterms:modified>
  <cp:revision>4</cp:revision>
  <dc:subject/>
  <dc:title>Formularz wykonywania prawa głosu przez pełnomocnika</dc:title>
</cp:coreProperties>
</file>