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Formularz wykonywania prawa głosu przez pełnomocnika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(niniejszy formularz nie zastępuje dokumentu pełnomocnictwa)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znaczenia akcjonariusz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.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 xml:space="preserve">Oznaczenie pełnomocnika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Numer i seria dowodu osobistego/paszportu/numer KRS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rPr/>
      </w:pPr>
      <w:r>
        <w:rPr>
          <w:rFonts w:cs="Times New Roman" w:ascii="Times New Roman" w:hAnsi="Times New Roman"/>
          <w:szCs w:val="22"/>
        </w:rPr>
        <w:t>Oznaczenie pełnomocnika (</w:t>
      </w:r>
      <w:r>
        <w:rPr>
          <w:rFonts w:cs="Times New Roman" w:ascii="Times New Roman" w:hAnsi="Times New Roman"/>
          <w:sz w:val="18"/>
          <w:szCs w:val="18"/>
        </w:rPr>
        <w:t>należy wypełnić w przypadku ciągu pełnomocnictw, w zależności od potrzeby kopiując część dotyczącą oznaczenia pełnomocnika odpowiednią ilość razy)</w:t>
      </w:r>
      <w:r>
        <w:rPr>
          <w:rFonts w:cs="Times New Roman" w:ascii="Times New Roman" w:hAnsi="Times New Roman"/>
          <w:szCs w:val="22"/>
        </w:rPr>
        <w:t xml:space="preserve">: 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/>
      </w:pPr>
      <w:r>
        <w:rPr>
          <w:rFonts w:cs="Times New Roman" w:ascii="Times New Roman" w:hAnsi="Times New Roman"/>
          <w:szCs w:val="22"/>
        </w:rPr>
        <w:t>Imię i nazwisko/firma: …………………….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res: …………………..………………………………………………………………………….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er i seria dowodu osobistego/paszportu: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>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esel: …………………………………………………………………………………………………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IP: 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akcji, z których pełnomocnik jest uprawniony do wykonywania prawa głosu: 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od akcji: ………………..………………………………………………………………………….</w:t>
      </w:r>
    </w:p>
    <w:p>
      <w:pPr>
        <w:pStyle w:val="TextBody"/>
        <w:tabs>
          <w:tab w:val="clear" w:pos="708"/>
          <w:tab w:val="right" w:pos="9072" w:leader="hyphen"/>
        </w:tabs>
        <w:spacing w:before="120" w:after="0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ponowana treść uchwały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Uchwała Zwyczajnego Walnego Zgromadzenia Budimex S.A. </w:t>
      </w:r>
    </w:p>
    <w:p>
      <w:pPr>
        <w:pStyle w:val="TextBody"/>
        <w:tabs>
          <w:tab w:val="clear" w:pos="708"/>
          <w:tab w:val="right" w:pos="9072" w:leader="hyphen"/>
        </w:tabs>
        <w:ind w:firstLine="567"/>
        <w:jc w:val="center"/>
        <w:rPr/>
      </w:pPr>
      <w:r>
        <w:rPr>
          <w:rFonts w:cs="Times New Roman" w:ascii="Times New Roman" w:hAnsi="Times New Roman"/>
          <w:b/>
          <w:szCs w:val="22"/>
        </w:rPr>
        <w:t>z dnia 18 czerwca 2020 rok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: wyboru Przewodniczącego Zwyczajnego Walnego Zgromadz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yczajne Walne Zgromadzenie Budimex S.A. podejmuje uchwałę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§ 1. Zwyczajne Walne Zgromadzenie powołuje Panią/Pana ..................................... na Przewodniczącego Zwyczajnego Walnego Zgroma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2. Uchwała wchodzi w życie z dniem podję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osób oddania głos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: ……………….. 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ciw: ……………..(ilość głosów)</w:t>
      </w:r>
    </w:p>
    <w:p>
      <w:pPr>
        <w:pStyle w:val="Normal"/>
        <w:rPr/>
      </w:pPr>
      <w:r>
        <w:rPr>
          <w:sz w:val="22"/>
          <w:szCs w:val="22"/>
        </w:rPr>
        <w:t>Wstrzymujących się: ……………(ilość głos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zeciw akcjonariusza reprezentowanego przez pełnomocnika: ………………………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rukcja dotycząca sposobu głosowania w odniesieniu do ww. uchwał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lon;Times New Roman" w:hAnsi="Avalon;Times New Roman" w:cs="Avalon;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8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kapitdomyslny">
    <w:name w:val="akapitdomysln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46:00Z</dcterms:created>
  <dc:creator>KB001603</dc:creator>
  <dc:description/>
  <cp:keywords/>
  <dc:language>en-US</dc:language>
  <cp:lastModifiedBy>Kuczyńska-Piech, Bogna</cp:lastModifiedBy>
  <dcterms:modified xsi:type="dcterms:W3CDTF">2020-05-15T08:50:00Z</dcterms:modified>
  <cp:revision>4</cp:revision>
  <dc:subject/>
  <dc:title>Formularz wykonywania prawa głosu przez pełnomocnika</dc:title>
</cp:coreProperties>
</file>