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8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ind w:left="1260" w:hanging="126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 sprawie: zmiany </w:t>
      </w:r>
      <w:r>
        <w:rPr>
          <w:b/>
          <w:bCs/>
          <w:sz w:val="22"/>
          <w:szCs w:val="22"/>
        </w:rPr>
        <w:t xml:space="preserve">§ 16 ust. 4 i 5 oraz ust. 9 lit. m) </w:t>
      </w:r>
      <w:r>
        <w:rPr>
          <w:b/>
          <w:bCs/>
          <w:color w:val="000000"/>
          <w:sz w:val="22"/>
          <w:szCs w:val="22"/>
        </w:rPr>
        <w:t xml:space="preserve">Statutu Spółki oraz przyjęcia tekstu jednolitego Statutu 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Tekstpodstawowywcity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 podstawie art. 430 Kodeksu spółek handlowych oraz § 13 lit. r) Statutu Spółki, uchwala się, co następuje</w:t>
      </w:r>
      <w:r>
        <w:rPr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072" w:leader="hyphen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§ 1. </w:t>
      </w:r>
      <w:bookmarkStart w:id="0" w:name="_Hlk39655612"/>
      <w:bookmarkStart w:id="1" w:name="_Hlk36568136"/>
      <w:bookmarkStart w:id="2" w:name="_Hlk35423821"/>
      <w:r>
        <w:rPr>
          <w:bCs/>
          <w:sz w:val="22"/>
          <w:szCs w:val="22"/>
        </w:rPr>
        <w:t>§ 16 ust. 4 i 5 Statutu Spółki Budimex S.A. otrzymują następujące brzmienie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4. </w:t>
      </w:r>
      <w:bookmarkStart w:id="3" w:name="_Hlk39148388"/>
      <w:r>
        <w:rPr>
          <w:bCs/>
          <w:sz w:val="22"/>
          <w:szCs w:val="22"/>
        </w:rPr>
        <w:t xml:space="preserve">Rada Nadzorcza podejmuje uchwały, o ile na posiedzeniu jest obecna co najmniej połowa jej członków a wszyscy jej członkowie zostali zaproszeni. </w:t>
      </w:r>
      <w:r>
        <w:rPr>
          <w:sz w:val="22"/>
          <w:szCs w:val="22"/>
        </w:rPr>
        <w:t>W posiedzeniu Rady Nadzorczej można uczestniczyć również przy wykorzystaniu środków bezpośredniego porozumiewania się na odległość.</w:t>
      </w:r>
      <w:r>
        <w:rPr>
          <w:bCs/>
          <w:sz w:val="22"/>
          <w:szCs w:val="22"/>
        </w:rPr>
        <w:t xml:space="preserve"> Rada Nadzorcza podejmuje uchwały bezwzględną większością głosów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równej liczby głosów rozstrzyga głos Przewodniczącego Rady Nadzorczej. </w:t>
      </w:r>
    </w:p>
    <w:p>
      <w:pPr>
        <w:pStyle w:val="Normal"/>
        <w:jc w:val="both"/>
        <w:rPr>
          <w:bCs/>
          <w:sz w:val="22"/>
          <w:szCs w:val="22"/>
        </w:rPr>
      </w:pPr>
      <w:bookmarkEnd w:id="1"/>
      <w:bookmarkEnd w:id="3"/>
      <w:r>
        <w:rPr>
          <w:bCs/>
          <w:sz w:val="22"/>
          <w:szCs w:val="22"/>
        </w:rPr>
        <w:t xml:space="preserve">5. Dopuszcza się podejmowanie przez Radę Nadzorczą uchwał w trybie pisemnym oraz przy wykorzystaniu środków bezpośredniego porozumiewania się na odległość. Uchwały są ważne, gdy wszyscy członkowie Rady zostali powiadomieni o treści projektu uchwały </w:t>
      </w:r>
      <w:bookmarkStart w:id="4" w:name="_Hlk36562147"/>
      <w:r>
        <w:rPr>
          <w:bCs/>
          <w:sz w:val="22"/>
          <w:szCs w:val="22"/>
        </w:rPr>
        <w:t xml:space="preserve">oraz co najmniej połowa </w:t>
      </w:r>
      <w:r>
        <w:rPr>
          <w:sz w:val="22"/>
          <w:szCs w:val="22"/>
        </w:rPr>
        <w:t>członków Rady wzięła udział w podejmowaniu uchwały</w:t>
      </w:r>
      <w:bookmarkEnd w:id="4"/>
      <w:r>
        <w:rPr>
          <w:bCs/>
          <w:sz w:val="22"/>
          <w:szCs w:val="22"/>
        </w:rPr>
        <w:t>.”</w:t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072" w:leader="hyphen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§ 2. </w:t>
      </w:r>
      <w:r>
        <w:rPr>
          <w:bCs/>
          <w:sz w:val="22"/>
          <w:szCs w:val="22"/>
        </w:rPr>
        <w:t>§ 16 ust. 9 lit. m) Statutu Spółki Budimex S.A. otrzymuje następujące brzmienie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„</w:t>
      </w:r>
      <w:r>
        <w:rPr>
          <w:bCs/>
          <w:color w:val="000000"/>
          <w:sz w:val="22"/>
          <w:szCs w:val="22"/>
        </w:rPr>
        <w:t>m) wyrażanie zgody na nabycie lub zbycie nieruchomości, użytkowania wieczystego lub udziału w nieruchomości, maszyn, urządzeń, papierów wartościowych lub innych składników majątkowych, jeżeli jednostkowa cena nabycia lub zbycia przekracza jedną piątą kapitału zakładowego Spółki; w transakcjach objętych niniejszą literą nie przekraczających tej wartości decyzje podejmuje samodzielnie Zarząd. Tym samym w transakcjach objętych niniejsza literą nie jest wymagana uchwała Walnego Zgromadzenia podjęta w trybie art. 393 pkt 4 k.s.h.”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bookmarkEnd w:id="2"/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§ 3. W związku ze zmianami Statutu, wprowadzonymi w </w:t>
      </w:r>
      <w:r>
        <w:rPr>
          <w:bCs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1 i </w:t>
      </w:r>
      <w:r>
        <w:rPr>
          <w:bCs/>
          <w:sz w:val="22"/>
          <w:szCs w:val="22"/>
        </w:rPr>
        <w:t xml:space="preserve">§ 2 </w:t>
      </w:r>
      <w:r>
        <w:rPr>
          <w:color w:val="000000"/>
          <w:sz w:val="22"/>
          <w:szCs w:val="22"/>
        </w:rPr>
        <w:t>niniejszej uchwały, uchwala się tekst jednolity Statutu uwzględniający te zmiany,</w:t>
      </w:r>
      <w:r>
        <w:rPr>
          <w:bCs/>
          <w:sz w:val="22"/>
          <w:szCs w:val="22"/>
        </w:rPr>
        <w:t xml:space="preserve"> który zawarty jest w załączniku do niniejszej uchwały. Załącznik stanowi integralną część niniejszej uchwał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4. </w:t>
      </w:r>
      <w:r>
        <w:rPr>
          <w:sz w:val="22"/>
          <w:szCs w:val="22"/>
        </w:rPr>
        <w:t>Uchwała wchodzi w życie z dniem zarejestrowania w Krajowym Rejestrze Sądowym zmian Statutu wprowadzonych na podstawie niniejszej uchwał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rPr/>
      </w:pPr>
      <w:r>
        <w:rPr>
          <w:sz w:val="22"/>
          <w:szCs w:val="22"/>
        </w:rPr>
        <w:t xml:space="preserve">Tekst jednolity Statutu Budimex S.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8:00Z</dcterms:created>
  <dc:creator>KB001603</dc:creator>
  <dc:description/>
  <cp:keywords/>
  <dc:language>en-US</dc:language>
  <cp:lastModifiedBy>Kuczyńska-Piech, Bogna</cp:lastModifiedBy>
  <dcterms:modified xsi:type="dcterms:W3CDTF">2020-05-15T09:12:00Z</dcterms:modified>
  <cp:revision>4</cp:revision>
  <dc:subject/>
  <dc:title>Formularz wykonywania prawa głosu przez pełnomocnika</dc:title>
</cp:coreProperties>
</file>