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 sprawie: rozpatrzenia i zatwierdzenia skonsolidowanego sprawozdania finansowego za rok zakończony 31 grudnia 2022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5 Kodeksu spółek handlowych i art. 63c ust. 4 ustawy z dnia 29 września 1994 r. o rachunkowości Zwyczajne Walne Zgromadzenie Budimex S.A. uchwala, co następuje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Zatwierdza się, po uprzednim rozpatrzeniu, skonsolidowane sprawozdanie finansowe Grupy Budimex za rok zakończony 31 grudnia 2022 roku. W skład skonsolidowanego sprawozdania finansowego wchod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konsolidowane sprawozdanie z sytuacji finansowej sporządzone na dzień 31 grudnia 2022 roku, które po stronie aktywów, jak również kapitału własnego i zobowiązań wykazuje kwotę 7.387.208 tysięcy złotych /siedem miliardów trzysta osiemdziesiąt siedem milionów dwieście osiem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skonsolidowany rachunek zysków i strat za okres od 1 stycznia 2022 roku do 31 grudnia 2022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548.129 tysięcy złotych /pięćset czterdzieści osiem milionów sto dwadzieścia dziewię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konsolidowane sprawozdanie z całkowitych dochodów za okres od 1 stycznia 2022 roku do 31 grudnia 2022 roku wykazujące całkowite dochody ogółem w kwocie 552.021 tysięcy złotych /pięćset pięćdziesiąt dwa miliony dwadzieścia jeden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konsolidowane sprawozdanie ze zmian w kapitale własnym za okres od 1 stycznia 2022 roku do 31 grudnia 2022 roku, wykazujące zmniejszenie kapitału własnego w kwocie 61.552 tysiące złotych /sześćdziesiąt jeden milionów pięćset pięćdziesiąt dwa tysiące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skonsolidowane sprawozdanie z przepływów pieniężnych za okres od 1 stycznia 2022 roku do 31 grudnia 2022 roku, wykazujące zwiększenie stanu środków pieniężnych w kwocie 537.159 tysięcy złotych /pięćset trzydzieści siedem milionów sto pięćdziesiąt dziewię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onsolidowane sprawozdanie finansowe Grupy Budimex zostało zbadane przez niezależnego biegłego rewidenta oraz pozytywnie zaopiniowane przez Radę Nadzorczą Budimex S.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Załączniki – </w:t>
      </w:r>
      <w:r>
        <w:rPr>
          <w:sz w:val="22"/>
          <w:szCs w:val="22"/>
          <w:lang w:eastAsia="en-US"/>
        </w:rPr>
        <w:t xml:space="preserve">Skonsolidowane sprawozdanie finansowe </w:t>
      </w:r>
      <w:r>
        <w:rPr>
          <w:sz w:val="22"/>
          <w:szCs w:val="22"/>
        </w:rPr>
        <w:t xml:space="preserve">Grupy Budimex </w:t>
      </w:r>
      <w:r>
        <w:rPr>
          <w:sz w:val="22"/>
          <w:szCs w:val="22"/>
          <w:lang w:eastAsia="en-US"/>
        </w:rPr>
        <w:t xml:space="preserve">za rok zakończony 31 grudnia </w:t>
      </w:r>
      <w:r>
        <w:rPr>
          <w:sz w:val="22"/>
          <w:szCs w:val="22"/>
        </w:rPr>
        <w:t xml:space="preserve">2022 </w:t>
      </w:r>
      <w:r>
        <w:rPr>
          <w:sz w:val="22"/>
          <w:szCs w:val="22"/>
          <w:lang w:eastAsia="en-US"/>
        </w:rPr>
        <w:t xml:space="preserve">roku oraz Sprawozdanie z badania rocznego skonsolidowanego sprawozdania finansowego Grupy Budimex za rok zakończony 31 grudnia </w:t>
      </w:r>
      <w:r>
        <w:rPr>
          <w:sz w:val="22"/>
          <w:szCs w:val="22"/>
        </w:rPr>
        <w:t xml:space="preserve">2022 </w:t>
      </w:r>
      <w:r>
        <w:rPr>
          <w:sz w:val="22"/>
          <w:szCs w:val="22"/>
          <w:lang w:eastAsia="en-US"/>
        </w:rPr>
        <w:t xml:space="preserve">roku </w:t>
      </w:r>
      <w:r>
        <w:rPr>
          <w:sz w:val="22"/>
          <w:szCs w:val="22"/>
        </w:rPr>
        <w:t>okazane do wglądu w trakcie obrad Zwyczajnego Walnego Zgromadzenia, opublikowane w dniu 31 marca 2023 roku w skonsolidowanym raporcie rocznym za 2022 rok oraz na stronie internetowej Spółki Budimex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2" w:hanging="1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48:00Z</dcterms:created>
  <dc:creator>KB001603</dc:creator>
  <dc:description/>
  <cp:keywords/>
  <dc:language>en-US</dc:language>
  <cp:lastModifiedBy>Kuczyńska-Piech, Bogna</cp:lastModifiedBy>
  <dcterms:modified xsi:type="dcterms:W3CDTF">2023-04-18T12:51:00Z</dcterms:modified>
  <cp:revision>4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3b1944e8-776f-48e7-9249-01bc0f88ac83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0:40Z</vt:lpwstr>
  </property>
  <property fmtid="{D5CDD505-2E9C-101B-9397-08002B2CF9AE}" pid="8" name="MSIP_Label_b05923b3-4e86-4aa9-9018-d7e3c1e08536_SiteId">
    <vt:lpwstr>66a13ed4-5c17-4ee8-ba28-778da8cdd7d4</vt:lpwstr>
  </property>
</Properties>
</file>