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6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Marcinowi Węgłowskiemu absolutorium z wykonania obowiązków w 2022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 xml:space="preserve">Pozytywnie oceniając działalność Spółki w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 xml:space="preserve">roku, na wniosek Rady Nadzorczej, udziela się Członkowi Zarządu Budimex S.A. – Panu Marcinowi Węgłowskiemu absolutorium z wykonania obowiązków za okres od 1 stycznia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 xml:space="preserve">roku do 31 grudnia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>roku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04:00Z</dcterms:created>
  <dc:creator>KB001603</dc:creator>
  <dc:description/>
  <cp:keywords/>
  <dc:language>en-US</dc:language>
  <cp:lastModifiedBy>Kuczyńska-Piech, Bogna</cp:lastModifiedBy>
  <dcterms:modified xsi:type="dcterms:W3CDTF">2023-04-18T10:04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