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prawozdania finansowego Budimex S.A. za rok zakończony 31 grudnia 2022 roku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2 pkt 1 w związku z art. 393 pkt 1 Kodeksu spółek handlowych i art. 53 ust. 1 ustawy z dnia 29 września 1994 r. o rachunkowości Zwyczajne Walne Zgromadzenie Budimex S.A. uchwala, co następuje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Zatwierdza się, po uprzednim rozpatrzeniu, sprawozdanie finansowe Spółki za rok zakończony 31 grudnia 2022 roku. W skład sprawozdania finansowego wchod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prawozdanie z sytuacji finansowej sporządzone na dzień 31 grudnia 2022 roku, które po stronie aktywów, jak również kapitału własnego i zobowiązań wykazuje kwotę 6.442.939 tysięcy złotych /sześć miliardów czterysta czterdzieści dwa miliony dziewięćset trzydzieści dziew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achunek zysków i strat za okres od 1 stycznia 2022 roku do 31 grudnia 2022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459.539 tysięcy złotych /czterysta pięćdziesiąt dziewięć milionów pięćset trzydzieści dziew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prawozdanie z całkowitych dochodów za okres od 1 stycznia 2022 roku do 31 grudnia 2022 roku wykazujące całkowite dochody ogółem w kwocie 462.624 tysiące złotych /czterysta sześćdziesiąt dwa miliony sześćset dwadzieścia cztery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prawozdanie ze zmian w kapitale własnym za okres od 1 stycznia 2022 roku do 31 grudnia 2022 roku, wykazujące zmniejszenie kapitału własnego w kwocie 136.567 tysięcy złotych /sto trzydzieści sześć milionów pięćset sześćdziesiąt siedem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prawozdanie z przepływów pieniężnych za okres od 1 stycznia 2022 roku do 31 grudnia 2022 roku, wykazujące zwiększenie stanu środków pieniężnych w kwocie 465.246 tysięcy złotych /czterysta sześćdziesiąt pięć milionów dwieście czterdzieści sześ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awozdanie finansowe Budimex SA za rok zakończony 31 grudnia 2022 roku zostało zbadane przez niezależnego biegłego rewidenta oraz pozytywnie zaopiniowane przez Radę Nadzorczą Spół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prawozdanie finansowe Budimex S.A. za rok zakończony 31 grudnia 2022 roku oraz Sprawozdanie z badania rocznego sprawozdania finansowego Budimex S.A. za rok zakończony 31 grudnia 2022 roku </w:t>
      </w:r>
      <w:r>
        <w:rPr>
          <w:sz w:val="22"/>
          <w:szCs w:val="22"/>
        </w:rPr>
        <w:t>okazane do wglądu w trakcie obrad Zwyczajnego Walnego Zgromadzenia, opublikowane w dniu 31 marca 2023 roku w raporcie rocznym za 2022 rok oraz na stronie internetowej Spółki Budimex S.A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sób oddania gło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jc w:val="both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jc w:val="both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46:00Z</dcterms:created>
  <dc:creator>KB001603</dc:creator>
  <dc:description/>
  <cp:keywords/>
  <dc:language>en-US</dc:language>
  <cp:lastModifiedBy>Kuczyńska-Piech, Bogna</cp:lastModifiedBy>
  <dcterms:modified xsi:type="dcterms:W3CDTF">2023-04-18T09:46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5fd258d-d15d-44a0-a002-ddafa29e5f9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9:31Z</vt:lpwstr>
  </property>
  <property fmtid="{D5CDD505-2E9C-101B-9397-08002B2CF9AE}" pid="8" name="MSIP_Label_b05923b3-4e86-4aa9-9018-d7e3c1e08536_SiteId">
    <vt:lpwstr>66a13ed4-5c17-4ee8-ba28-778da8cdd7d4</vt:lpwstr>
  </property>
</Properties>
</file>