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47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wyczajnego Walnego Zgromadzenia Budimex S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 dnia 18 maja 2023 rok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sprawie: udzielenia Panu Arturowi Kucharskiemu – Członkowi Rady Nadzorczej </w:t>
        <w:br/>
        <w:t>Budimex S.A. absolutorium z wykonania obowiązków w 2022 rok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podstawie art. 395 § 2 pkt 3 Kodeksu spółek handlowych Zwyczajne Walne Zgromadzenie Budimex S.A. uchwala, co następu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§ 1. </w:t>
      </w:r>
      <w:r>
        <w:rPr>
          <w:sz w:val="22"/>
          <w:szCs w:val="22"/>
          <w:lang w:eastAsia="en-US"/>
        </w:rPr>
        <w:t>Udziela się Panu Arturowi Kucharskiemu – Członkowi Rady Nadzorczej Budimex S.A. absolutorium z wykonania obowiązków za okres od 1 stycznia 2022 roku do 31 grudnia 2022 roku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2. Uchwała wchodzi w życie z dniem podjęcia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0:28:00Z</dcterms:created>
  <dc:creator>KB001603</dc:creator>
  <dc:description/>
  <cp:keywords/>
  <dc:language>en-US</dc:language>
  <cp:lastModifiedBy>Kuczyńska-Piech, Bogna</cp:lastModifiedBy>
  <dcterms:modified xsi:type="dcterms:W3CDTF">2023-04-18T10:28:00Z</dcterms:modified>
  <cp:revision>2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1cd29882-3dd4-45d6-848b-1210007789e5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38:25Z</vt:lpwstr>
  </property>
  <property fmtid="{D5CDD505-2E9C-101B-9397-08002B2CF9AE}" pid="8" name="MSIP_Label_b05923b3-4e86-4aa9-9018-d7e3c1e08536_SiteId">
    <vt:lpwstr>66a13ed4-5c17-4ee8-ba28-778da8cdd7d4</vt:lpwstr>
  </property>
</Properties>
</file>