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46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maja 2023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Jackowi Daniewskiemu absolutorium z wykonania obowiązków w 2022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 xml:space="preserve">Pozytywnie oceniając działalność Spółki w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 xml:space="preserve">roku, na wniosek Rady Nadzorczej, udziela się Członkowi Zarządu Budimex S.A. – Panu Jackowi Daniewskiemu absolutorium z wykonania obowiązków za okres od 1 stycznia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 xml:space="preserve">roku do 31 grudnia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>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02:00Z</dcterms:created>
  <dc:creator>KB001603</dc:creator>
  <dc:description/>
  <cp:keywords/>
  <dc:language>en-US</dc:language>
  <cp:lastModifiedBy>Kuczyńska-Piech, Bogna</cp:lastModifiedBy>
  <dcterms:modified xsi:type="dcterms:W3CDTF">2023-04-18T10:02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c30a6599-7903-43ba-b35b-4d2187b69aad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5:00Z</vt:lpwstr>
  </property>
  <property fmtid="{D5CDD505-2E9C-101B-9397-08002B2CF9AE}" pid="8" name="MSIP_Label_b05923b3-4e86-4aa9-9018-d7e3c1e08536_SiteId">
    <vt:lpwstr>66a13ed4-5c17-4ee8-ba28-778da8cdd7d4</vt:lpwstr>
  </property>
</Properties>
</file>