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 46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podziału zysku za 2022 rok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art. 395 § 2 pkt 2 Kodeksu spółek handlowych Zwyczajne Walne Zgromadzenie Budimex S.A. uchwala, co następuje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color w:val="000000"/>
          <w:sz w:val="22"/>
          <w:szCs w:val="22"/>
        </w:rPr>
        <w:t xml:space="preserve">Zysk netto </w:t>
      </w:r>
      <w:r>
        <w:rPr>
          <w:sz w:val="22"/>
          <w:szCs w:val="22"/>
        </w:rPr>
        <w:t>za okres od dnia 1 stycznia 2022 roku do dnia 31 grudnia 2022 roku w kwocie 459.286.463,02 złotych (słownie: czterysta pięćdziesiąt dziewięć milionów dwieście osiemdziesiąt sześć tysięcy czterysta sześćdziesiąt trzy złote, dwa grosze) postanawia się przeznaczyć na wypłatę dywidendy w wysokości 17,99 złotych (słownie: siedemnaście złotych, dziewięćdziesiąt dziewięć groszy) brutto na jedną akcję. Pozostałą część zysku w kwocie 252.085,37 złotych (słownie: dwieście pięćdziesiąt dwa tysiące osiemdziesiąt pięć złotych, trzydzieści siedem groszy) postanawia się przeznaczyć na kapitał zapasowy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§ 2. 1. </w:t>
      </w:r>
      <w:r>
        <w:rPr>
          <w:rFonts w:cs="Times New Roman" w:ascii="Times New Roman" w:hAnsi="Times New Roman"/>
          <w:color w:val="000000"/>
          <w:szCs w:val="22"/>
        </w:rPr>
        <w:t>Listę akcjonariuszy uprawnionych do dywidendy za 2022 rok ustala się na dzień 25 maja 2023 roku (dzień dywidendy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2. Termin wypłaty dywidendy ustala się na dzień 05 czerwca 2023 roku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§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3. Uchwała wchodzi w życie z dniem podjęcia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/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50:00Z</dcterms:created>
  <dc:creator>KB001603</dc:creator>
  <dc:description/>
  <cp:keywords/>
  <dc:language>en-US</dc:language>
  <cp:lastModifiedBy>Kuczyńska-Piech, Bogna</cp:lastModifiedBy>
  <dcterms:modified xsi:type="dcterms:W3CDTF">2023-04-18T09:52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d836dae-97e5-45c2-8ccd-0b0cb4229130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1:53Z</vt:lpwstr>
  </property>
  <property fmtid="{D5CDD505-2E9C-101B-9397-08002B2CF9AE}" pid="8" name="MSIP_Label_b05923b3-4e86-4aa9-9018-d7e3c1e08536_SiteId">
    <vt:lpwstr>66a13ed4-5c17-4ee8-ba28-778da8cdd7d4</vt:lpwstr>
  </property>
</Properties>
</file>