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bookmarkStart w:id="0" w:name="_Hlk100654410"/>
      <w:bookmarkEnd w:id="0"/>
      <w:r>
        <w:rPr>
          <w:b/>
          <w:bCs/>
          <w:sz w:val="22"/>
          <w:szCs w:val="22"/>
        </w:rPr>
        <w:t>Uchwała Nr 467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wyczajnego Walnego Zgromadzenia Budimex S.A.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 dnia </w:t>
      </w:r>
      <w:r>
        <w:rPr>
          <w:b/>
          <w:sz w:val="22"/>
          <w:szCs w:val="22"/>
        </w:rPr>
        <w:t xml:space="preserve">18 maja 2023 </w:t>
      </w:r>
      <w:r>
        <w:rPr>
          <w:b/>
          <w:bCs/>
          <w:sz w:val="22"/>
          <w:szCs w:val="22"/>
        </w:rPr>
        <w:t>roku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sprawie: zatwierdzenia uzupełnienia składu Rady Nadzorczej Budimex S.A., które miało miejsce w dniu 30 marca 2023 roku poprzez dokooptowanie w trybie par. 16 ust. 3 Statutu Spółki nowego członka Rady – Pani Silvia Rodriguez Hues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 związku z rezygnacją Pana Mario Mostoles Nieto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Na podstawie art. 395 § 5 Kodeksu spółek handlowych oraz §16 ust. 3 Statutu Spółki Zwyczajne Walne Zgromadzenie Budimex S.A. uchwala, co następuje: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§ 1. W związku ze złożeniem przez Pana Mario Mostoles Nieto rezygnacji z pełnienia funkcji w Radzie Nadzorczej Budimex S.A. oraz uzupełnieniem składu Rady Nadzorczej jedenastej kadencji, dokonanym przez Radę uchwałą Nr 396 z dnia 30 marca 2023 roku, zatwierdza się dokooptowanie przez Radę Nadzorczą do jej składu Pani Silvia Rodriguez Hueso. 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bookmarkStart w:id="1" w:name="_Hlk100654410"/>
      <w:bookmarkEnd w:id="1"/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09:00Z</dcterms:created>
  <dc:creator>KB001603</dc:creator>
  <dc:description/>
  <cp:keywords/>
  <dc:language>en-US</dc:language>
  <cp:lastModifiedBy>Kuczyńska-Piech, Bogna</cp:lastModifiedBy>
  <dcterms:modified xsi:type="dcterms:W3CDTF">2023-04-18T10:09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e208a395-7f4e-4362-ab6a-d23c385cf4e1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27:32Z</vt:lpwstr>
  </property>
  <property fmtid="{D5CDD505-2E9C-101B-9397-08002B2CF9AE}" pid="8" name="MSIP_Label_b05923b3-4e86-4aa9-9018-d7e3c1e08536_SiteId">
    <vt:lpwstr>66a13ed4-5c17-4ee8-ba28-778da8cdd7d4</vt:lpwstr>
  </property>
</Properties>
</file>