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 dnia 18 maja 2023 roku w sprawie: przyjęcia porządku obrad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rzyjmuje następujący porządek obr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twarcie Zwyczajnego Walnego Zgroma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ór Przewodniczącego Zwyczajnego Walnego Zgroma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wierdzenie prawidłowości zwołania Zwyczajnego Walnego Zgromadzenia i jego zdolności do podejmowania uchw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ór Komisji Skrut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e i rozpatrzenie sprawozdania z działalności Grupy Budimex oraz Spółki Budimex S.A. za rok 2022, sprawozdania finansowego Spółki Budimex S.A. za rok zakończony 31 grudnia 2022 roku wraz ze sprawozdaniem z badania </w:t>
      </w:r>
      <w:r>
        <w:rPr>
          <w:sz w:val="22"/>
          <w:szCs w:val="22"/>
          <w:lang w:eastAsia="en-US"/>
        </w:rPr>
        <w:t>rocznego sprawozdania finansowego Budimex S.A. za rok zakończony 31 grudnia 2022 roku</w:t>
      </w:r>
      <w:r>
        <w:rPr>
          <w:sz w:val="22"/>
          <w:szCs w:val="22"/>
        </w:rPr>
        <w:t xml:space="preserve"> oraz skonsolidowanego sprawozdania finansowego Grupy Budimex za rok zakończony 31 grudnia 2022 roku wraz ze sprawozdaniem z badania rocznego skonsolidowanego </w:t>
      </w:r>
      <w:r>
        <w:rPr>
          <w:sz w:val="22"/>
          <w:szCs w:val="22"/>
          <w:lang w:eastAsia="en-US"/>
        </w:rPr>
        <w:t>sprawozdania finansowego za rok zakończony 31 grudnia 2022 ro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e i rozpatrzenie sprawozdania na temat informacji niefinansowych Budimex S.A. </w:t>
      </w:r>
      <w:r>
        <w:rPr>
          <w:color w:val="000000"/>
          <w:sz w:val="22"/>
          <w:szCs w:val="22"/>
        </w:rPr>
        <w:t>za rok 2022 oraz</w:t>
      </w:r>
      <w:r>
        <w:rPr>
          <w:sz w:val="22"/>
          <w:szCs w:val="22"/>
        </w:rPr>
        <w:t xml:space="preserve"> sprawozdania na temat informacji niefinansowych Grupy Budimex za rok 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stawienie sprawozdania Rady Nadzorczej o wynagrodzeniach członków Zarządu i Rady Nadzorczej za rok 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stawienie i rozpatrzenie sprawozdania Rady Nadzorczej Budimex S.A., zawierającego wyniki oceny sprawozdań Zarządu z działalności oraz sprawozdań finansowych za rok obrotowy 2022 oraz wniosku Zarządu dotyczącego podziału zysku, a także ocenę sytuacji Spó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jęcie uchwał w spraw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z działalności Grupy Budimex oraz Spółki Budimex S.A. za rok 202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na temat informacji niefinansowych Budimex S.A. za rok 202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patrzenia i zatwierdzenia </w:t>
      </w:r>
      <w:r>
        <w:rPr>
          <w:sz w:val="22"/>
          <w:szCs w:val="22"/>
        </w:rPr>
        <w:t xml:space="preserve">sprawozdania na temat informacji niefinansowych Grupy Budimex za rok </w:t>
      </w:r>
      <w:r>
        <w:rPr>
          <w:color w:val="000000"/>
          <w:sz w:val="22"/>
          <w:szCs w:val="22"/>
        </w:rPr>
        <w:t>2022</w:t>
      </w:r>
      <w:r>
        <w:rPr>
          <w:color w:val="333333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finansowego Budimex S.A. za rok zakończony 31 grudnia 2022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konsolidowanego sprawozdania finansowego Grupy Budimex za rok zakończony 31 grudnia 202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odziału zysku za </w:t>
      </w:r>
      <w:r>
        <w:rPr>
          <w:color w:val="000000"/>
          <w:sz w:val="22"/>
          <w:szCs w:val="22"/>
        </w:rPr>
        <w:t xml:space="preserve">2022 </w:t>
      </w:r>
      <w:r>
        <w:rPr>
          <w:sz w:val="22"/>
          <w:szCs w:val="22"/>
        </w:rPr>
        <w:t>r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dzielenia członkom Zarządu Budimex S.A. absolutorium z wykonania obowiązków w </w:t>
      </w:r>
      <w:r>
        <w:rPr>
          <w:color w:val="000000"/>
          <w:sz w:val="22"/>
          <w:szCs w:val="22"/>
        </w:rPr>
        <w:t xml:space="preserve">2022 </w:t>
      </w:r>
      <w:r>
        <w:rPr>
          <w:sz w:val="22"/>
          <w:szCs w:val="22"/>
        </w:rPr>
        <w:t>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twierdzenia uzupełnienia składu Rady Nadzorczej Budimex S.A., które miało miejsce w dniu 30 marca 2023 roku poprzez dokooptowanie w trybie par. 16 ust. 3 Statutu spółki nowego członka Rady – Pani </w:t>
      </w:r>
      <w:r>
        <w:rPr>
          <w:sz w:val="22"/>
          <w:szCs w:val="22"/>
        </w:rPr>
        <w:t xml:space="preserve">Silvia Rodriguez Hueso </w:t>
      </w:r>
      <w:r>
        <w:rPr>
          <w:color w:val="000000"/>
          <w:sz w:val="22"/>
          <w:szCs w:val="22"/>
        </w:rPr>
        <w:t>w związku z rezygnację Pana Mario Mostoles Nie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z działalności Rady Nadzorczej Budimex S.A. za 2022 r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opiniowania sprawozdania Rady Nadzorczej Budimex S.A. o wynagrodzeniach członków Zarządu i Rady Nadzorczej Spółk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dzielenia członkom Rady Nadzorczej absolutorium z wykonania obowiązków w 2022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§ 16 Statutu Budimex S.A. oraz przyjęcia tekstu jednolitego Statut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426" w:hanging="426"/>
        <w:jc w:val="both"/>
        <w:rPr/>
      </w:pPr>
      <w:r>
        <w:rPr>
          <w:color w:val="000000"/>
        </w:rPr>
        <w:t>Zamknięcie obrad.</w:t>
      </w:r>
    </w:p>
    <w:p>
      <w:pPr>
        <w:pStyle w:val="Normal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18:00Z</dcterms:created>
  <dc:creator>KB001603</dc:creator>
  <dc:description/>
  <cp:keywords/>
  <dc:language>en-US</dc:language>
  <cp:lastModifiedBy>Kuczyńska-Piech, Bogna</cp:lastModifiedBy>
  <dcterms:modified xsi:type="dcterms:W3CDTF">2023-04-18T09:18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e56933-37e2-47df-a47d-1fbfda49ed6c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4:41Z</vt:lpwstr>
  </property>
  <property fmtid="{D5CDD505-2E9C-101B-9397-08002B2CF9AE}" pid="8" name="MSIP_Label_b05923b3-4e86-4aa9-9018-d7e3c1e08536_SiteId">
    <vt:lpwstr>66a13ed4-5c17-4ee8-ba28-778da8cdd7d4</vt:lpwstr>
  </property>
</Properties>
</file>