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Dariuszowi Jackowi Blocherowi – Członkowi Rady Nadzorczej </w:t>
        <w:br/>
        <w:t>Budimex S.A.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Dariuszowi Jackowi Blocherowi – Członkowi Rady Nadzorczej Budimex S.A. absolutorium z wykonania obowiązków za okres od 1 stycznia 2022 roku do 31 grudnia 2022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4:00Z</dcterms:created>
  <dc:creator>KB001603</dc:creator>
  <dc:description/>
  <cp:keywords/>
  <dc:language>en-US</dc:language>
  <cp:lastModifiedBy>Kuczyńska-Piech, Bogna</cp:lastModifiedBy>
  <dcterms:modified xsi:type="dcterms:W3CDTF">2023-04-18T10:3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